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 марта 2025 года № 4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7.12.2024 № 40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7.12.2024 № 40 «О бюджете Лужского муниципального района Ленинградской области на 2025 год и на плановый период 2026 и 2027 годов» </w:t>
      </w:r>
      <w:r>
        <w:rPr>
          <w:bCs/>
          <w:sz w:val="28"/>
          <w:szCs w:val="28"/>
        </w:rPr>
        <w:t xml:space="preserve">(далее – решение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563 154 261,81» заменить цифрами «</w:t>
      </w:r>
      <w:r>
        <w:rPr>
          <w:bCs/>
          <w:sz w:val="28"/>
          <w:szCs w:val="28"/>
        </w:rPr>
        <w:t>3 952 127 775,35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 715 157 801,54» заменить цифрами «</w:t>
      </w:r>
      <w:r>
        <w:rPr>
          <w:bCs/>
          <w:sz w:val="28"/>
          <w:szCs w:val="28"/>
        </w:rPr>
        <w:t>4 309 283 070,10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52 003 539,73» заменить цифрами «357 155 294,7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. пункта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цифры «3 157 879 861,50» заменить цифрами «</w:t>
      </w:r>
      <w:r>
        <w:rPr>
          <w:bCs/>
          <w:sz w:val="28"/>
          <w:szCs w:val="28"/>
        </w:rPr>
        <w:t>3 482 098 546,31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302 422 336,18» заменить цифрами «3 458 131 738,0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 164 503 525,50» заменить цифрами «3 488 722 210,31</w:t>
      </w:r>
      <w:r>
        <w:rPr>
          <w:bCs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«3 307 895 786,18» заменить цифрами «3 463 605 188,00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20"/>
        <w:ind w:left="1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tabs>
          <w:tab w:val="clear" w:pos="709"/>
          <w:tab w:val="left" w:pos="1418" w:leader="none"/>
        </w:tabs>
        <w:ind w:left="709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Установить нормативы </w:t>
      </w: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3.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2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98 500 097,00» заменить цифрами «98 500 077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98 978 097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98 978 077,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98 389 097,0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98 389 077,00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2" w:name="OLE_LINK7"/>
      <w:bookmarkStart w:id="3" w:name="OLE_LINK6"/>
      <w:bookmarkEnd w:id="2"/>
      <w:bookmarkEnd w:id="3"/>
      <w:r>
        <w:rPr>
          <w:bCs/>
          <w:sz w:val="28"/>
          <w:szCs w:val="28"/>
        </w:rPr>
        <w:t>В абзаце 2 подпункта 4.3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24 144 339,00» заменить цифрами «25 425 436,17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4. пункта 4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цифры «5 000 000,00» заменить цифрами «7 0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4.5. пункта 4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фры «3 500 000,00» заменить цифрами «10 500 000,00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7. пункта 4 слова «некоммерческим организациям (за исключением государственных (муниципальных) учреждений)» заменить словами «иным некоммерческим организациям, не являющимся муниципальными учреждениям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одпункте 4.8. пункта 4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кроме некоммерческих организаций» заменить словами «</w:t>
      </w:r>
      <w:r>
        <w:rPr>
          <w:rFonts w:eastAsia="Calibri"/>
          <w:sz w:val="28"/>
          <w:szCs w:val="28"/>
        </w:rPr>
        <w:t>за исключением субсидий муниципальным учреждениям»;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ем 11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убсидии на возмещение части затрат на содержание маточного поголовья сельскохозяйственных животных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4 дополнить подпунктом 4.10.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4.10. Установить, что в соответствии со статьей 96 </w:t>
      </w:r>
      <w:r>
        <w:rPr>
          <w:sz w:val="28"/>
          <w:szCs w:val="28"/>
        </w:rPr>
        <w:t>Бюджетного кодекса Российской Федерации, о</w:t>
      </w:r>
      <w:r>
        <w:rPr>
          <w:rFonts w:eastAsia="Calibri"/>
          <w:sz w:val="28"/>
          <w:szCs w:val="28"/>
        </w:rPr>
        <w:t>статки средств бюджета</w:t>
      </w:r>
      <w:r>
        <w:rPr>
          <w:sz w:val="28"/>
          <w:szCs w:val="28"/>
        </w:rPr>
        <w:t xml:space="preserve"> Луж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на 1 января 2025 года направляются в 2025 году н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увеличение в текущем финансовом году бюджетных ассигнований муниципального дорожного фонда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бюджетных ассигнований на исполнение расходных обязательств муниципального образования Л</w:t>
      </w:r>
      <w:r>
        <w:rPr>
          <w:sz w:val="28"/>
          <w:szCs w:val="28"/>
        </w:rPr>
        <w:t>ужский муниципальный район</w:t>
      </w:r>
      <w:r>
        <w:rPr>
          <w:rFonts w:eastAsia="Calibri"/>
          <w:sz w:val="28"/>
          <w:szCs w:val="28"/>
        </w:rPr>
        <w:t xml:space="preserve"> Ленинградской области в объеме, не превышающем разницы между остатками, образовавшимися в связи с неполным исполнением бюджетных обязательств в 2024 году и суммой увеличения бюджетных ассигнований, предусмотренных абзацами 2, 3 настоящего подпункт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227 536 872,27» заменить цифрами «227 750 443,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22 474 982,37» заменить цифрами «222 474 893,4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19 511 770,37» заменить цифрами «222 460 093,47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ind w:left="1418" w:hanging="709"/>
        <w:jc w:val="both"/>
        <w:rPr/>
      </w:pPr>
      <w:r>
        <w:rPr>
          <w:sz w:val="28"/>
          <w:szCs w:val="28"/>
        </w:rPr>
        <w:t>В подпункте 8.1. пункта 8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фры «148 223 461,90» заменить цифрами «154 733 214,37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5 092 603,31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и реконструкцию объектов теплоснабжения в границах населенных пунктов Лужского муниципального района Ленинградской области, в рамках заключенного концессионного соглаше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5 689 728,80 руб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5 год в сумме 3 105 123,17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              0,00 руб.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             0,00 руб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Н</w:t>
      </w:r>
      <w:r>
        <w:rPr>
          <w:bCs/>
          <w:sz w:val="28"/>
          <w:szCs w:val="28"/>
        </w:rPr>
        <w:t xml:space="preserve">ормативы </w:t>
      </w: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Ленинградской области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>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5 год и на плановый период 2026 и 2027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</w:t>
      </w:r>
      <w:r>
        <w:rPr>
          <w:sz w:val="28"/>
          <w:szCs w:val="28"/>
        </w:rPr>
        <w:t>Лужского муниципального района Ленинградской области</w:t>
      </w:r>
      <w:r>
        <w:rPr>
          <w:bCs/>
          <w:sz w:val="28"/>
          <w:szCs w:val="28"/>
        </w:rPr>
        <w:t xml:space="preserve"> на 2025 год и на плановый период 2026 и 2027 годов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5-03-19T08:23:00Z</cp:lastPrinted>
  <dcterms:modified xsi:type="dcterms:W3CDTF">2025-03-25T07:34:00Z</dcterms:modified>
  <cp:revision>269</cp:revision>
  <dc:subject/>
  <dc:title>Департамент бюджетной политики</dc:title>
</cp:coreProperties>
</file>