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 июня 2025 года  №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7.12.2024 № 40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7.12.2024 № 40 «О бюджете Лужского муниципального района Ленинградской области на 2025 год и на плановый период 2026 и 2027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5.03.2025 № 4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 952 127 775,3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 101 254 696,02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4 309 283 070,1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 458 409 990,7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 482 098 546,31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 482 770 625,31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458 131 738,00» заменить цифрами «3 458 804 117,0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488 722 210,31» заменить цифрами «3 489 394 289,31</w:t>
      </w:r>
      <w:r>
        <w:rPr>
          <w:bCs/>
          <w:sz w:val="28"/>
          <w:szCs w:val="28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 463 605 188,00» заменить цифрами «3 464 277 567,00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bookmarkStart w:id="0" w:name="OLE_LINK7"/>
      <w:bookmarkStart w:id="1" w:name="OLE_LINK6"/>
      <w:bookmarkEnd w:id="0"/>
      <w:bookmarkEnd w:id="1"/>
      <w:r>
        <w:rPr>
          <w:bCs/>
          <w:sz w:val="28"/>
          <w:szCs w:val="28"/>
        </w:rPr>
        <w:t>В подпункте 4.2. пункта 4 цифры «98 500 077,00» заменить цифрами «98 156 077,00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sz w:val="28"/>
          <w:szCs w:val="28"/>
        </w:rPr>
        <w:t>В подпункте 4.7. пункта 4 абзац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убсидии на поддержку социально ориентированных некоммерческих организаций, осуществляющих социальную поддержку и защиту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</w:r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8. пункта 4 абзацы 12-13 исключит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227 750 443,66» заменить цифрами «230 007 374,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22 474 893,47» заменить цифрами «223 108 772,4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22 460 093,47» заменить цифрами «223 093 972,4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>Подпункт 6.4. пункта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6.4. Установить, что иные межбюджетные трансферты бюджетам городских и сельских поселений из бюджета Лужского муниципального района предоставляются в соответствии с порядком, утвержденным </w:t>
      </w:r>
      <w:r>
        <w:rPr>
          <w:bCs/>
          <w:sz w:val="28"/>
          <w:szCs w:val="28"/>
        </w:rPr>
        <w:t>согласно приложению 10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7.1. пункта 7 цифры «76 000 000,00» заменить цифрами «0,00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одпункте 7.3. пункта 7: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ифры «15 203 539,73» заменить цифрами «0,00»;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ифры «2 941 012,60» заменить цифрами «0,00»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418" w:hanging="709"/>
        <w:jc w:val="both"/>
        <w:rPr/>
      </w:pPr>
      <w:r>
        <w:rPr>
          <w:sz w:val="28"/>
          <w:szCs w:val="28"/>
        </w:rPr>
        <w:t>В подпункте 8.1. пункта 8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154 733 214,37» заменить цифрами «223 867 210,18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</w:t>
      </w:r>
      <w:r>
        <w:rPr>
          <w:bCs/>
          <w:sz w:val="28"/>
          <w:szCs w:val="28"/>
        </w:rPr>
        <w:t xml:space="preserve">Порядок предоставления иных межбюджетных трансфертов бюджетам поселений из бюджета Лужского муниципального района Ленинградской области»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1 «Программа муниципальных внутренних заимствований </w:t>
      </w:r>
      <w:r>
        <w:rPr>
          <w:bCs/>
          <w:sz w:val="28"/>
          <w:szCs w:val="28"/>
        </w:rPr>
        <w:t xml:space="preserve">Лужского муниципального района Ленинградской области </w:t>
      </w:r>
      <w:r>
        <w:rPr>
          <w:sz w:val="28"/>
          <w:szCs w:val="28"/>
        </w:rPr>
        <w:t>на 2025 год и на плановый период 2026 и 2027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5 год и на плановый период 2026 и 2027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Budennaja</cp:lastModifiedBy>
  <cp:lastPrinted>2025-06-24T09:45:00Z</cp:lastPrinted>
  <dcterms:modified xsi:type="dcterms:W3CDTF">2025-06-24T06:46:00Z</dcterms:modified>
  <cp:revision>307</cp:revision>
  <dc:subject/>
  <dc:title>Департамент бюджетной политики</dc:title>
</cp:coreProperties>
</file>