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 декабря 2024 года № 40 </w:t>
      </w:r>
    </w:p>
    <w:p>
      <w:pPr>
        <w:pStyle w:val="Normal"/>
        <w:ind w:left="5940" w:hanging="7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от 24.06.2025 № 63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иных межбюджетных трансфертов из бюджета Лужского муниципального района Ленинградской области бюджетам городских и сельских поселений Лужского муниципального района Ленинградской области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е положения </w:t>
      </w:r>
    </w:p>
    <w:p>
      <w:pPr>
        <w:pStyle w:val="Normal"/>
        <w:spacing w:lineRule="auto" w:line="360"/>
        <w:ind w:left="5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бюджетам городских и сельских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>устойчивого функционирования объектов жилищно-коммунального хозяй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ыполнение работ по внедрению местной системы оповещения (МСО) населения по сигналам гражданской обороны и о чрезвычайных ситуациях в населенных пунктах посе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бюджетам посел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бюджета Лужского муниципального района Ленинградской области бюджетам городских и сельских поселений Лужского муниципального района Ленинградской области </w:t>
      </w:r>
    </w:p>
    <w:p>
      <w:pPr>
        <w:pStyle w:val="Normal"/>
        <w:spacing w:lineRule="auto" w:line="360"/>
        <w:ind w:left="5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.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spacing w:lineRule="auto" w:line="360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(далее-дополнительная финансовая помощь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полнительная финансовая помощь предоставляется в форме иных межбюджетных трансфертов,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змер дополнительной финансовой помощи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РП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- С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из бюджета Лужского муниципального района Ленинградской области на соответствующи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общий объем рас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плату труда работников учреждений культуры (без учета внешних совместителей)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на соответствующи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П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бственные расх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плату труда работников учреждений культуры (без учета внешних совместителей)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на соответствующи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субсидии из областного бюджета Ленинградской области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плату труда работников учреждений культуры (без учета внешних совместителей)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= С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х СЗ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х 12 х 1,302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реднесписочная численность работников учреждений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(без учета внешних совместителей) на соответствующий финансовый год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З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по Ленинградской области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змер предоставляемо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соответствующего поселения дополнительной финансовой помощи не может быть выше объема бюджетных ассигнований, предусмотренных на эти цели в бюджете поселения из областного бюджета Ленингра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3.4.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Budennaja</cp:lastModifiedBy>
  <cp:lastPrinted>2014-08-26T10:58:00Z</cp:lastPrinted>
  <dcterms:modified xsi:type="dcterms:W3CDTF">2025-06-24T11:10:00Z</dcterms:modified>
  <cp:revision>99</cp:revision>
  <dc:subject/>
  <dc:title>УТВЕРЖДЕН</dc:title>
</cp:coreProperties>
</file>