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7 декабря 2024 года № 4                   (в редакции решения от 24.06.2025 №63  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 705 845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 356 377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 872 645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 596 877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812 719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992 963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63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56 38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выполнение работ по внедрению местной системы оповещения (МСО) населения по сигналам гражданской обороны и о чрезвычайных ситуациях в населенных пунктах сельских поселений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03 539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5-06-24T11:10:00Z</dcterms:modified>
  <cp:revision>110</cp:revision>
  <dc:subject/>
  <dc:title>УТВЕРЖДЕНЫ </dc:title>
</cp:coreProperties>
</file>