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7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Normal"/>
        <w:ind w:left="5940" w:hanging="7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м Совета депутатов</w:t>
      </w:r>
    </w:p>
    <w:p>
      <w:pPr>
        <w:pStyle w:val="Normal"/>
        <w:ind w:left="5940" w:hanging="7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ужского муниципального района</w:t>
      </w:r>
    </w:p>
    <w:p>
      <w:pPr>
        <w:pStyle w:val="Normal"/>
        <w:ind w:left="5940" w:hanging="7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нинградской области</w:t>
      </w:r>
    </w:p>
    <w:p>
      <w:pPr>
        <w:pStyle w:val="Normal"/>
        <w:ind w:left="5940" w:hanging="7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декабря 2024 года № </w:t>
      </w:r>
    </w:p>
    <w:p>
      <w:pPr>
        <w:pStyle w:val="Normal"/>
        <w:ind w:left="5940" w:hanging="7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940" w:hanging="78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4"/>
          <w:szCs w:val="24"/>
        </w:rPr>
        <w:t>(приложение № 10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ОРЯДО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редоставления иных межбюджетных трансфертов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бюджетам поселений из бюджета Лужского муниципального района Ленинградской области на поддержку ЖКХ, развитие общественной и транспортной инфраструктуры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поселений </w:t>
      </w:r>
      <w:r>
        <w:rPr>
          <w:rFonts w:cs="Times New Roman" w:ascii="Times New Roman" w:hAnsi="Times New Roman"/>
          <w:b/>
          <w:sz w:val="26"/>
          <w:szCs w:val="26"/>
        </w:rPr>
        <w:t>и оказание дополнительной финансовой помощи</w:t>
      </w:r>
    </w:p>
    <w:p>
      <w:pPr>
        <w:pStyle w:val="Normal"/>
        <w:spacing w:lineRule="auto" w:line="360"/>
        <w:ind w:firstLine="225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ind w:firstLine="225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1. Общие положения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Настоящий Порядок предоставления иных межбюджетных трансфертов бюджетам поселений из бюджета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Ленинградской области на поддержку ЖКХ, развитие общественной и транспортной инфраструктуры поселений и оказание дополнительной финансовой помощи (далее - Порядок) разработан в соответствии со статьей 142.4 Бюджетного кодекса Российской Федерации, Положением о бюджетном процессе в </w:t>
      </w:r>
      <w:r>
        <w:rPr>
          <w:rFonts w:cs="Times New Roman" w:ascii="Times New Roman" w:hAnsi="Times New Roman"/>
          <w:bCs/>
          <w:sz w:val="24"/>
          <w:szCs w:val="24"/>
        </w:rPr>
        <w:t>Лужском муниципальном районе</w:t>
      </w:r>
      <w:r>
        <w:rPr>
          <w:rFonts w:cs="Times New Roman" w:ascii="Times New Roman" w:hAnsi="Times New Roman"/>
          <w:sz w:val="24"/>
          <w:szCs w:val="24"/>
        </w:rPr>
        <w:t xml:space="preserve"> и определяет случаи и порядок предоставления средств, предусмотренных в бюджете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Ленинградской области на соответствующий финансовый год в форме иных межбюджетных трансфертов на поддержку ЖКХ, развитие общественной и транспортной инфраструктуры и оказание дополнительной финансовой помощи поселениям, входящих в состав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(далее - иные межбюджетные трансферты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2. Понятия и термины, используемые в настоящем Порядке, применяются в значениях, определенных Бюджетным кодексом Российской Федерац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Иные межбюджетные трансферты бюджетам поселений из бюджета</w:t>
      </w:r>
      <w:r>
        <w:rPr>
          <w:rFonts w:cs="Times New Roman" w:ascii="Times New Roman" w:hAnsi="Times New Roman"/>
          <w:bCs/>
          <w:sz w:val="24"/>
          <w:szCs w:val="24"/>
        </w:rPr>
        <w:t xml:space="preserve"> Лужского муниципального района Ленинградской области предоставляются исходя из возможностей бюджета Лужского муниципального района Ленинградской области и за счет собственных доходов бюджета Лужского муниципального района Ленинградской области на текущий финансовый год, а также </w:t>
      </w:r>
      <w:r>
        <w:rPr>
          <w:rFonts w:cs="Times New Roman" w:ascii="Times New Roman" w:hAnsi="Times New Roman"/>
          <w:sz w:val="24"/>
          <w:szCs w:val="24"/>
        </w:rPr>
        <w:t xml:space="preserve">при условии соблюдения соответствующими органами местного самоуправления поселений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бюджетного законодательства Российской Федерации и законодательства Российской Федерации о налогах и сборах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4. Иные межбюджетные трансферты предоставляются в соответствии со сводной бюджетной росписью бюджета Лужского </w:t>
      </w:r>
      <w:r>
        <w:rPr>
          <w:rFonts w:cs="Times New Roman" w:ascii="Times New Roman" w:hAnsi="Times New Roman"/>
          <w:bCs/>
          <w:sz w:val="24"/>
          <w:szCs w:val="24"/>
        </w:rPr>
        <w:t>муниципального района Ленинградской области</w:t>
      </w:r>
      <w:r>
        <w:rPr>
          <w:rFonts w:cs="Times New Roman" w:ascii="Times New Roman" w:hAnsi="Times New Roman"/>
          <w:sz w:val="24"/>
          <w:szCs w:val="24"/>
        </w:rPr>
        <w:t xml:space="preserve"> на текущий финансовый год в пределах бюджетных ассигнований и лимитов бюджетных обязательств, предусмотренных в установленном порядке главному распорядителю бюджетных средств - </w:t>
      </w:r>
      <w:r>
        <w:rPr>
          <w:rFonts w:cs="Times New Roman" w:ascii="Times New Roman" w:hAnsi="Times New Roman"/>
          <w:bCs/>
          <w:sz w:val="24"/>
          <w:szCs w:val="24"/>
        </w:rPr>
        <w:t xml:space="preserve">администрации Лужского муниципального район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5. Иные межбюджетные трансферты бюджетам поселений из бюджета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Ленинградской области предоставляются на следующие цели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для финансового обеспечения участия в реализации мероприятий государственных программ Ленинградской области, предусмотренных за счет средств муниципального образования в порядке софинансирования при недостатке собственных средств поселения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финансирование иных мероприятий, направленных на развитие общественной инфраструктуры поселений;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казание дополнительной финансовой помощи поселениям на поддержку отрасли культуры;</w:t>
      </w:r>
    </w:p>
    <w:p>
      <w:pPr>
        <w:pStyle w:val="Normal"/>
        <w:widowControl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 оказание дополнительной финансовой помощи поселениям на сохранение целевых показателей повышения оплаты труда работников муниципальных учреждений культуры 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Указ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езидента Российской Федерации от 7 мая 2012 года N 597;</w:t>
      </w:r>
    </w:p>
    <w:p>
      <w:pPr>
        <w:pStyle w:val="Normal"/>
        <w:widowControl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финансирование работ, направленных на реализацию плана мероприятий, в соответствии с Федеральным законом от 10 января 2002 года № 7-ФЗ «Об охране окружающей среды»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6. Объем иных межбюджетных трансфертов бюджетам поселений осуществляется по следующей формуле:</w:t>
      </w:r>
    </w:p>
    <w:p>
      <w:pPr>
        <w:pStyle w:val="Normal"/>
        <w:spacing w:lineRule="auto" w:line="360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ФПi = Рi - Дi,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ФПi</w:t>
      </w:r>
      <w:r>
        <w:rPr>
          <w:rFonts w:cs="Times New Roman" w:ascii="Times New Roman" w:hAnsi="Times New Roman"/>
          <w:sz w:val="24"/>
          <w:szCs w:val="24"/>
        </w:rPr>
        <w:t xml:space="preserve"> - объем иных межбюджетных трансфертов бюджету i-го поселения на поддержку ЖКХ, развитие общественной и транспортной инфраструктуры поселений и оказание дополнительной финансовой помощи на текущий финансовый год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i</w:t>
      </w:r>
      <w:r>
        <w:rPr>
          <w:rFonts w:cs="Times New Roman" w:ascii="Times New Roman" w:hAnsi="Times New Roman"/>
          <w:sz w:val="24"/>
          <w:szCs w:val="24"/>
        </w:rPr>
        <w:t xml:space="preserve"> - прогнозируемые расходы i-го поселения на текущий финансовый год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i</w:t>
      </w:r>
      <w:r>
        <w:rPr>
          <w:rFonts w:cs="Times New Roman" w:ascii="Times New Roman" w:hAnsi="Times New Roman"/>
          <w:sz w:val="24"/>
          <w:szCs w:val="24"/>
        </w:rPr>
        <w:t xml:space="preserve"> - прогнозируемые доходы i-го поселения на текущий финансовый год (налоговые доходы, неналоговые доходы, дотации за счет средств областного бюджета и бюджета район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7. Не использованные в текущем финансовом году остатки иных межбюджетных трансфертов подлежат возврату в бюджет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 Ленинградской области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8. Ответственность за целевое расходование иных межбюджетных трансфертов несет поселение. Ответственность за целевое расходование иных межбюджетных трансфертов, предоставленных </w:t>
      </w:r>
      <w:r>
        <w:rPr>
          <w:rFonts w:cs="Times New Roman" w:ascii="Times New Roman" w:hAnsi="Times New Roman"/>
          <w:bCs/>
          <w:sz w:val="24"/>
          <w:szCs w:val="24"/>
        </w:rPr>
        <w:t xml:space="preserve">бюджету Лужского городского поселения </w:t>
      </w:r>
      <w:r>
        <w:rPr>
          <w:rFonts w:cs="Times New Roman" w:ascii="Times New Roman" w:hAnsi="Times New Roman"/>
          <w:sz w:val="24"/>
          <w:szCs w:val="24"/>
        </w:rPr>
        <w:t xml:space="preserve">Лужского </w:t>
      </w:r>
      <w:r>
        <w:rPr>
          <w:rFonts w:cs="Times New Roman" w:ascii="Times New Roman" w:hAnsi="Times New Roman"/>
          <w:bCs/>
          <w:sz w:val="24"/>
          <w:szCs w:val="24"/>
        </w:rPr>
        <w:t xml:space="preserve">муниципального района Ленинградской области, несет </w:t>
      </w:r>
      <w:r>
        <w:rPr>
          <w:rFonts w:cs="Times New Roman" w:ascii="Times New Roman" w:hAnsi="Times New Roman"/>
          <w:sz w:val="24"/>
          <w:szCs w:val="24"/>
        </w:rPr>
        <w:t xml:space="preserve">отраслевой орган администрации Лужского муниципального района, курирующий соответствующее направление деятельност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9. Контроль за целевым использованием иных межбюджетных трансфертов осуществляют отраслевые органы администрации Лужского муниципального района, курирующие соответствующее направление деятельност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0. При выявлении фактов нецелевого использования средств иных межбюджетных трансфертов администрация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применяет меры принуждения в соответствии с действующим законодательством и имеет право применить меры принуждения по взысканию средств, используемых не по целевому назначению в порядке, установленном бюджетным законодательством Российской Федерац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1. Поселение ежеквартально представляет в отраслевые органы администрации Лужского муниципального района, курирующие соответствующее направление деятельности, отчет об использовании полученных иных межбюджетных трансфертов.</w:t>
      </w:r>
    </w:p>
    <w:p>
      <w:pPr>
        <w:pStyle w:val="Normal"/>
        <w:spacing w:lineRule="auto" w:line="360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225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 Порядок предоставления межбюджетных трансферт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на поддержку ЖКХ, развитие общественной и транспортной инфраструктуры поселений</w:t>
      </w:r>
      <w:r>
        <w:rPr>
          <w:rFonts w:cs="Times New Roman" w:ascii="Times New Roman" w:hAnsi="Times New Roman"/>
          <w:sz w:val="24"/>
          <w:szCs w:val="24"/>
        </w:rPr>
        <w:t xml:space="preserve"> и оказание дополнительной финансовой помощ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. Поселение направляет заявку главе администрации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Ленинградской области на выделение иных межбюджетных трансфертов из бюджета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Ленинградской области, включающую информацию, необходимую для расчета объема иных межбюджетных трансфертов бюджету поселения, указанную в пункте 1.6 настоящего Порядк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2. Для предоставления иных межбюджетных трансфертов </w:t>
      </w:r>
      <w:r>
        <w:rPr>
          <w:rFonts w:cs="Times New Roman" w:ascii="Times New Roman" w:hAnsi="Times New Roman"/>
          <w:bCs/>
          <w:sz w:val="24"/>
          <w:szCs w:val="24"/>
        </w:rPr>
        <w:t xml:space="preserve">бюджету Лужского городского поселения </w:t>
      </w:r>
      <w:r>
        <w:rPr>
          <w:rFonts w:cs="Times New Roman" w:ascii="Times New Roman" w:hAnsi="Times New Roman"/>
          <w:sz w:val="24"/>
          <w:szCs w:val="24"/>
        </w:rPr>
        <w:t xml:space="preserve">Лужского </w:t>
      </w:r>
      <w:r>
        <w:rPr>
          <w:rFonts w:cs="Times New Roman" w:ascii="Times New Roman" w:hAnsi="Times New Roman"/>
          <w:bCs/>
          <w:sz w:val="24"/>
          <w:szCs w:val="24"/>
        </w:rPr>
        <w:t xml:space="preserve">муниципального района Ленинградской области </w:t>
      </w:r>
      <w:r>
        <w:rPr>
          <w:rFonts w:cs="Times New Roman" w:ascii="Times New Roman" w:hAnsi="Times New Roman"/>
          <w:sz w:val="24"/>
          <w:szCs w:val="24"/>
        </w:rPr>
        <w:t xml:space="preserve">отраслевой орган администрации Лужского муниципального района, курирующий соответствующее направление деятельности, направляет в комитет финансов Лужского муниципального района согласованную с главой администрации Лужского муниципального района заявку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3. Распределение средств бюджетам поселений на цели, определенные Порядком, производится на основании </w:t>
      </w:r>
      <w:r>
        <w:rPr>
          <w:rFonts w:cs="Times New Roman" w:ascii="Times New Roman" w:hAnsi="Times New Roman"/>
          <w:iCs/>
          <w:sz w:val="24"/>
          <w:szCs w:val="24"/>
        </w:rPr>
        <w:t xml:space="preserve">постановления администрации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 (далее – постановление)</w:t>
      </w:r>
      <w:r>
        <w:rPr>
          <w:rFonts w:cs="Times New Roman" w:ascii="Times New Roman" w:hAnsi="Times New Roman"/>
          <w:sz w:val="24"/>
          <w:szCs w:val="24"/>
        </w:rPr>
        <w:t xml:space="preserve">, подготовленного отраслевым органом администрации Лужского муниципального района, курирующим соответствующее направление деятельност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4. Предоставление иных межбюджетных трансфертов осуществляется администрацией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 на основании</w:t>
      </w:r>
      <w:r>
        <w:rPr>
          <w:rFonts w:cs="Times New Roman" w:ascii="Times New Roman" w:hAnsi="Times New Roman"/>
          <w:sz w:val="24"/>
          <w:szCs w:val="24"/>
        </w:rPr>
        <w:t xml:space="preserve"> договора о предоставлении бюджету поселения иных межбюджетных трансфертов за счет средств бюджета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 Ленинградской области (далее – договор)</w:t>
      </w:r>
      <w:r>
        <w:rPr>
          <w:rFonts w:cs="Times New Roman" w:ascii="Times New Roman" w:hAnsi="Times New Roman"/>
          <w:sz w:val="24"/>
          <w:szCs w:val="24"/>
        </w:rPr>
        <w:t xml:space="preserve">, который должен содержать положения, устанавливающие права и обязанности сторон договора и порядок их взаимодействия при реализации договора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5. Перечисление иных межбюджетных трансфертов осуществляется на основании постановления администрации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и договора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Поселение представляет в отраслевые органы администрации Лужского муниципального района, курирующие соответствующее направление деятельности, документы, необходимые для подготовки постановления и заключения договора.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Порядок предоставления иных межбюджетных трансфертов на оказание дополнительной финансовой помощи поселениям на сохранение целевых показателей повышения оплаты труда работников муниципальных учреждений культуры в соответствии с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Указ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езидента Российской Федерации от 7 мая 2012 года N 597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3.1. Предоставление средств бюджетам поселений из бюджета Лужского муниципального района Ленинградской области на оказание дополнительной финансовой помощи производится в целях финансового обеспечения расходных обязательств поселений на сохранение целевых показателей повышения оплаты труда работников муниципальных учреждений культуры в соответствии с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Указ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езидента Российской Федерации от 7 мая 2012 года N 597 "О мероприятиях по реализации государственной социальной политики"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2. В целях настоящего Порядка под дополнительной финансовой помощью на сохранение целевых показателей повышения оплаты труда работников муниципальных учреждений культуры Ленинградской области в соответствии с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Указ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езидента Российской Федерации от 7 мая 2012 года N 597 "О мероприятиях по реализации государственной социальной политики" понимаются расходы, предусмотренные в фонде оплаты труда муниципальных учреждений культуры на выплату окладов, компенсационных и стимулирующих выплат работникам списочного состава учреждений без внешних совместителей и работающих по договорам гражданско-правового характера, а также соответствующие начисления на выплаты по оплате тру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3. Для получения дополнительной финансовой помощи поселение направляет заявку главе администрации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Ленинградской области на выделение иных межбюджетных трансфертов из бюджета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Ленинградской области, включающую информацию, необходимую для расчета объема иных межбюджетных трансфертов бюджету поселения, указанную в пункте 1.6 настоящего Порядк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4. Распределение средств бюджетам поселений из бюджета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Ленинградской области производится на основании </w:t>
      </w:r>
      <w:r>
        <w:rPr>
          <w:rFonts w:cs="Times New Roman" w:ascii="Times New Roman" w:hAnsi="Times New Roman"/>
          <w:iCs/>
          <w:sz w:val="24"/>
          <w:szCs w:val="24"/>
        </w:rPr>
        <w:t>постановления</w:t>
      </w:r>
      <w:r>
        <w:rPr>
          <w:rFonts w:cs="Times New Roman" w:ascii="Times New Roman" w:hAnsi="Times New Roman"/>
          <w:sz w:val="24"/>
          <w:szCs w:val="24"/>
        </w:rPr>
        <w:t xml:space="preserve">, подготовленного отраслевым органом администрации Лужского муниципального района, курирующим соответствующее направление деятельност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5. Предоставление иных межбюджетных трансфертов из бюджета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Ленинградской области</w:t>
      </w:r>
      <w:r>
        <w:rPr>
          <w:rFonts w:cs="Times New Roman" w:ascii="Times New Roman" w:hAnsi="Times New Roman"/>
          <w:sz w:val="24"/>
          <w:szCs w:val="24"/>
        </w:rPr>
        <w:t xml:space="preserve"> осуществляется администрацией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 на основании</w:t>
      </w:r>
      <w:r>
        <w:rPr>
          <w:rFonts w:cs="Times New Roman" w:ascii="Times New Roman" w:hAnsi="Times New Roman"/>
          <w:sz w:val="24"/>
          <w:szCs w:val="24"/>
        </w:rPr>
        <w:t xml:space="preserve"> договор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 Поселение представляет в отраслевой орган администрации Лужского муниципального района, курирующий соответствующее направление деятельности, документы, необходимые для подготовки постановления и заключения договора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. Поселение несет ответственность за нецелевое и неэффективное использование выделенных им бюджетных средств, несвоевременное предоставление отчетности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8. В случае использования выделенных бюджетных средств не по целевому назначению соответствующие средства взыскиваются в бюджет Лужского муниципального района Ленинградской области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6"/>
      <w:type w:val="nextPage"/>
      <w:pgSz w:w="11906" w:h="16838"/>
      <w:pgMar w:left="1701" w:right="851" w:gutter="0" w:header="0" w:top="899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3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2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E3634858F89FAF6DE060F347C73AC71BCF62B96ABD0AF022B7174213FA3AC36F02A723B19437126895B1E5073nAF1O" TargetMode="External"/><Relationship Id="rId3" Type="http://schemas.openxmlformats.org/officeDocument/2006/relationships/hyperlink" Target="consultantplus://offline/ref=3E3634858F89FAF6DE060F347C73AC71BCF62B96ABD0AF022B7174213FA3AC36F02A723B19437126895B1E5073nAF1O" TargetMode="External"/><Relationship Id="rId4" Type="http://schemas.openxmlformats.org/officeDocument/2006/relationships/hyperlink" Target="consultantplus://offline/ref=9DB6B1FECC9AF9037723BF326243AACB344F73BA073D454D0D20E09438D6165DD75BD5D06F8F08A05C6826629735TAJ" TargetMode="External"/><Relationship Id="rId5" Type="http://schemas.openxmlformats.org/officeDocument/2006/relationships/hyperlink" Target="consultantplus://offline/ref=234925B71FE5E2CE45D80C2CB42624F9921F35B0A25602DB613423E4FFD7DC6F47E1AD42895AA90B03E6A9B42D01W9J" TargetMode="Externa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20:17:00Z</dcterms:created>
  <dc:creator>Galina</dc:creator>
  <dc:description/>
  <cp:keywords/>
  <dc:language>en-US</dc:language>
  <cp:lastModifiedBy>Guseva</cp:lastModifiedBy>
  <cp:lastPrinted>2014-08-26T10:58:00Z</cp:lastPrinted>
  <dcterms:modified xsi:type="dcterms:W3CDTF">2024-11-02T07:15:00Z</dcterms:modified>
  <cp:revision>66</cp:revision>
  <dc:subject/>
  <dc:title>УТВЕРЖДЕН</dc:title>
</cp:coreProperties>
</file>