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0349"/>
      </w:tblGrid>
      <w:tr>
        <w:trPr>
          <w:trHeight w:val="1157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9" w:type="dxa"/>
            <w:tcBorders/>
          </w:tcPr>
          <w:p>
            <w:pPr>
              <w:pStyle w:val="Normal"/>
              <w:ind w:right="-104" w:hanging="0"/>
              <w:jc w:val="right"/>
              <w:rPr/>
            </w:pPr>
            <w:r>
              <w:rPr/>
              <w:t>УТВЕРЖДЕНО</w:t>
            </w:r>
          </w:p>
          <w:p>
            <w:pPr>
              <w:pStyle w:val="Normal"/>
              <w:ind w:right="-110" w:hanging="0"/>
              <w:jc w:val="right"/>
              <w:rPr/>
            </w:pPr>
            <w:r>
              <w:rPr/>
              <w:t xml:space="preserve">решением Совета депутатов </w:t>
            </w:r>
          </w:p>
          <w:p>
            <w:pPr>
              <w:pStyle w:val="Normal"/>
              <w:ind w:right="-110" w:hanging="0"/>
              <w:jc w:val="right"/>
              <w:rPr/>
            </w:pPr>
            <w:r>
              <w:rPr/>
              <w:t>Лужского муниципального района</w:t>
            </w:r>
          </w:p>
          <w:p>
            <w:pPr>
              <w:pStyle w:val="Normal"/>
              <w:ind w:right="-110" w:hanging="0"/>
              <w:jc w:val="right"/>
              <w:rPr/>
            </w:pPr>
            <w:r>
              <w:rPr/>
              <w:t xml:space="preserve">Ленинградской области </w:t>
            </w:r>
          </w:p>
          <w:p>
            <w:pPr>
              <w:pStyle w:val="Normal"/>
              <w:ind w:right="-110" w:hanging="0"/>
              <w:jc w:val="right"/>
              <w:rPr/>
            </w:pPr>
            <w:r>
              <w:rPr/>
              <w:t xml:space="preserve">от декабря 2024 года  №        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456" w:hanging="0"/>
        <w:jc w:val="right"/>
        <w:rPr/>
      </w:pPr>
      <w:r>
        <w:rPr>
          <w:b/>
        </w:rPr>
        <w:t>(приложение 9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АСПРЕДЕЛЕ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дотаций на выравнивание бюджетной обеспеченности поселений Лужского муниципального района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25 год и на плановый период 2026 и 2027 годов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(руб.)</w:t>
      </w:r>
    </w:p>
    <w:p>
      <w:pPr>
        <w:pStyle w:val="Normal"/>
        <w:spacing w:lineRule="auto" w:line="12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529"/>
        <w:gridCol w:w="1488"/>
        <w:gridCol w:w="1668"/>
        <w:gridCol w:w="1434"/>
        <w:gridCol w:w="1543"/>
        <w:gridCol w:w="1577"/>
        <w:gridCol w:w="6"/>
        <w:gridCol w:w="1481"/>
        <w:gridCol w:w="1440"/>
        <w:gridCol w:w="6"/>
        <w:gridCol w:w="1528"/>
        <w:gridCol w:w="6"/>
        <w:gridCol w:w="1384"/>
      </w:tblGrid>
      <w:tr>
        <w:trPr>
          <w:tblHeader w:val="true"/>
          <w:trHeight w:val="23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селения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46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всего</w:t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  <w:t>в том числе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всего</w:t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  <w:t>в том числе</w:t>
            </w:r>
          </w:p>
        </w:tc>
        <w:tc>
          <w:tcPr>
            <w:tcW w:w="144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всего</w:t>
            </w:r>
          </w:p>
        </w:tc>
        <w:tc>
          <w:tcPr>
            <w:tcW w:w="29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  <w:t>в том числе</w:t>
            </w:r>
          </w:p>
        </w:tc>
      </w:tr>
      <w:tr>
        <w:trPr>
          <w:trHeight w:val="23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за счет субвенции из областного бюджета 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обственных доходов бюджета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за счет субвенции из областного бюджета 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обственных доходов бюджета</w:t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за счет субвенции из областного бюджета 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обственных доходов бюджета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одарское сельское поселени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26 200,00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41 00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5 200,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 163 300,0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70 700,0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2 6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53 700,0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75 1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 6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ошовское сельское поселение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2 9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02 7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0 2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98 200,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72 9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5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80 6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52 400,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 2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зержинское сельское поселение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 299 4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27 8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1 6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52 800,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18 7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4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87 1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51 300,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5 8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линское сельское поселение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6 0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23 0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3 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61 200,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52 6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8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07 5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286 400,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1 1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ужское городское поселени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602 900,00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93 30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09 600,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260 700,0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15 300,0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45 4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658 400,0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329 9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28 5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шинское сельское поселение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селения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46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всего</w:t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  <w:t>в том числе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всего</w:t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  <w:t>в том числ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всего</w:t>
            </w:r>
          </w:p>
        </w:tc>
        <w:tc>
          <w:tcPr>
            <w:tcW w:w="29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  <w:t>в том числе</w:t>
            </w:r>
          </w:p>
        </w:tc>
      </w:tr>
      <w:tr>
        <w:trPr>
          <w:trHeight w:val="23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за счет субвенции из областного бюджета 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обственных доходов бюджета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за счет субвенции из областного бюджета 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обственных доходов бюджет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за счет субвенции из областного бюджета 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обственных доходов бюджета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едежское сельское поселени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972 700,00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33 10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9 600,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90 500,0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10 600,0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9 9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90 400,0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85 6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4 8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ьминское сельское поселение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49 1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74 3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74 8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62 300,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71 1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91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55 2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18 600,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6 6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тюнское сельское поселение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01 6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66 8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4 8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61 100,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6 4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4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83 7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89 000,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4 7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брянское сельское поселение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43 2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69 0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4 2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15 300,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56 8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8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86 4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51 000,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4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ребловское сельское поселение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66 5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07 5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9 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61 100,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10 3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0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41 8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96 400,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 4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лмачевское городское поселени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3 300,00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40 20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3 100,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87 800,0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00 500,0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7 3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30 000,0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12 3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17 7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ковичское сельское поселени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74 900,00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58 20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6 700,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37 500,0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95 600,0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1 9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92 400,0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41 6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 8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м-Тёсовское сельское поселение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34 5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86 7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7 8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07 700,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39 3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8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80 3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96 200,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4 1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распределенный резерв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90 4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90 4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 833 200,00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 123 60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 709 600,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8 759 500,0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 820 800,0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 938 7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 937 900,0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 985 8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 952 100,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20:08:00Z</dcterms:created>
  <dc:creator>Ольга</dc:creator>
  <dc:description/>
  <cp:keywords/>
  <dc:language>en-US</dc:language>
  <cp:lastModifiedBy>Guseva</cp:lastModifiedBy>
  <cp:lastPrinted>2015-11-13T09:31:00Z</cp:lastPrinted>
  <dcterms:modified xsi:type="dcterms:W3CDTF">2024-11-08T11:27:00Z</dcterms:modified>
  <cp:revision>122</cp:revision>
  <dc:subject/>
  <dc:title>Распределение дотации по поселениям</dc:title>
</cp:coreProperties>
</file>