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17 декабря 2024 года  № 40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1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163 3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0 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3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5 1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2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2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8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2 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0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7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52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8 7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1 3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3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1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2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07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8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2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93 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60 7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5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5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58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9 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8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2 7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33 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0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90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9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 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2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1 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5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 6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1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8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6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3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3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5 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6 8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 0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7 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1 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1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6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3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0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 1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7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7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0 0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9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8 2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 7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7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5 6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 4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1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4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7 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9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0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6 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833 2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123 6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09 6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759 5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820 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937 9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985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1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4-12-20T10:26:00Z</dcterms:modified>
  <cp:revision>123</cp:revision>
  <dc:subject/>
  <dc:title>Распределение дотации по поселениям</dc:title>
</cp:coreProperties>
</file>