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  <w:t>(в редакции решения от 25.03.2025 № 4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06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561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70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27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27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8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286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286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73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5-03-25T07:36:00Z</dcterms:modified>
  <cp:revision>63</cp:revision>
  <dc:subject/>
  <dc:title>УТВЕРЖДЕНО</dc:title>
</cp:coreProperties>
</file>