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349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9" w:type="dxa"/>
            <w:tcBorders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от декабря 2023 года  №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456" w:hanging="0"/>
        <w:jc w:val="right"/>
        <w:rPr/>
      </w:pPr>
      <w:r>
        <w:rPr>
          <w:b/>
        </w:rPr>
        <w:t>(приложение 9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Лужского муниципального район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p>
      <w:pPr>
        <w:pStyle w:val="Normal"/>
        <w:spacing w:lineRule="auto" w:line="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29"/>
        <w:gridCol w:w="1488"/>
        <w:gridCol w:w="1668"/>
        <w:gridCol w:w="1434"/>
        <w:gridCol w:w="1543"/>
        <w:gridCol w:w="1577"/>
        <w:gridCol w:w="6"/>
        <w:gridCol w:w="1481"/>
        <w:gridCol w:w="1440"/>
        <w:gridCol w:w="6"/>
        <w:gridCol w:w="1528"/>
        <w:gridCol w:w="6"/>
        <w:gridCol w:w="1384"/>
      </w:tblGrid>
      <w:tr>
        <w:trPr>
          <w:tblHeader w:val="true"/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ар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5 4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1 8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6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9 8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07 7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 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9 2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7 4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8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3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9 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6 6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0 7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 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7 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7 1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3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79 3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96 6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2 7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9 4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22 2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7 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54 6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4 1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5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7 7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95 6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2 1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85 7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22 7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3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8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68 5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59 5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ж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04 5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49 1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555 4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81 1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16 5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64 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581 3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33 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448 0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ши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деж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26 3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43 9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2 4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54 1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69 0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5 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81 7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47 9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3 8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ьм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5 2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9 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 9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46 0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39 1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6 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59 5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99 9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9 6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тю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0 1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7 6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 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9 1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51 1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8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8 6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9 6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бря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9 1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4 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4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40 3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90 6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3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2 4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 7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ебл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29 6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7 1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 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6 5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54 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2 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3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9 9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2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ев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26 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49 5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877 3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62 5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1 2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1 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855 5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357 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498 2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кович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9 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6 5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 3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14 9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5 5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 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2 0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1 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-Тёс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98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92 8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 7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99 6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97 5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2 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3 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96 6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 8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ределенный резер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0 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0 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6 235 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1 283 8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952 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 305 6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 047 8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257 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9 847 8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4 895 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952 2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23-11-13T10:57:00Z</dcterms:modified>
  <cp:revision>116</cp:revision>
  <dc:subject/>
  <dc:title>Распределение дотации по поселениям</dc:title>
</cp:coreProperties>
</file>