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декабря 2023 года №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нятия и термины, используемые в настоящем Порядке, применяются в значениях, определенных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, а также </w:t>
      </w:r>
      <w:r>
        <w:rPr>
          <w:rFonts w:cs="Times New Roman" w:ascii="Times New Roman" w:hAnsi="Times New Roman"/>
          <w:sz w:val="24"/>
          <w:szCs w:val="24"/>
        </w:rPr>
        <w:t xml:space="preserve">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в соответствии со сводной бюджетной росписью бюджета Луж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уж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дополнительной финансовой помощи поселениям на поддержку отрасли культуры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инансирование работ, направленных на реализацию плана мероприятий, в соответствии с Федеральным законом от 10 января 2002 года № 7-ФЗ «Об охране окружающей среды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ъем иных межбюджетных трансфертов бюджетам поселений осуществляется по следующей формуле: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и оказание дополнительной финансовой помощи на текущий финансовый го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Не использованные в текущем финансовом году остатки иных межбюджетных трансфертов подлежа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тветственность за целевое расходование иных межбюджетных трансфертов несет поселение. Ответственность за целевое расходование иных межбюджетных трансфертов,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, несет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Контроль за целевым использованием иных межбюджетных трансфертов осуществляют отраслевые органы администрации Лужского муниципального района, курирующие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оселение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,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и оказание дополнительной финансов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ля предоставления иных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, направляет в комитет финансов Лужского муниципального района согласованную с главой администрации Лужского муниципального района зая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спределение средств бюджетам поселений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(далее – постановление)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иных межбюджетных трансфертов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 (далее – договор)</w:t>
      </w:r>
      <w:r>
        <w:rPr>
          <w:rFonts w:cs="Times New Roman" w:ascii="Times New Roman" w:hAnsi="Times New Roman"/>
          <w:sz w:val="24"/>
          <w:szCs w:val="24"/>
        </w:rPr>
        <w:t xml:space="preserve">, который должен содержать положения, устанавливающие права и обязанности сторон договора и порядок их взаимодействия при реализаци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исление иных межбюджетных трансфертов осуществляется на основани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еление представляет в отраслевые органы администрации Лужского муниципального района, курирующие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на сохранение целевых показателей повышения оплаты труда работников муниципальных учреждений культу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целях настоящего Порядка под дополнительной финансовой помощью на сохранение целевых показателей повышения оплаты труда работников муниципальных учреждений культуры Ленинградской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понимаются расходы, предусмотренные в фонде оплаты труда муниципальных учреждений культуры на выплату окладов, компенсационных и стимулирующих выплат работникам списочного состава учреждений без внешних совместителей и работающих по договорам гражданско-правового характера, а также соответствующие начисления на выплаты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ля получения дополнительной финансовой помощи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селение представляет в отраслевой орган администрации Лужского муниципального района, курирующий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селение несет ответственность за нецелевое и неэффективное использование выделенных им бюджетных средств, несвоевременное предоставление отче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4858F89FAF6DE060F347C73AC71BCF62B96ABD0AF022B7174213FA3AC36F02A723B19437126895B1E5073nAF1O" TargetMode="External"/><Relationship Id="rId3" Type="http://schemas.openxmlformats.org/officeDocument/2006/relationships/hyperlink" Target="consultantplus://offline/ref=3E3634858F89FAF6DE060F347C73AC71BCF62B96ABD0AF022B7174213FA3AC36F02A723B19437126895B1E5073nAF1O" TargetMode="External"/><Relationship Id="rId4" Type="http://schemas.openxmlformats.org/officeDocument/2006/relationships/hyperlink" Target="consultantplus://offline/ref=9DB6B1FECC9AF9037723BF326243AACB344F73BA073D454D0D20E09438D6165DD75BD5D06F8F08A05C6826629735TAJ" TargetMode="External"/><Relationship Id="rId5" Type="http://schemas.openxmlformats.org/officeDocument/2006/relationships/hyperlink" Target="consultantplus://offline/ref=234925B71FE5E2CE45D80C2CB42624F9921F35B0A25602DB613423E4FFD7DC6F47E1AD42895AA90B03E6A9B42D01W9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23-11-08T14:23:00Z</dcterms:modified>
  <cp:revision>65</cp:revision>
  <dc:subject/>
  <dc:title>УТВЕРЖДЕН</dc:title>
</cp:coreProperties>
</file>