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декабря 2023 года №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 182 356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4 7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0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5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 946 556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 182 129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4 42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3-11-13T10:39:00Z</dcterms:modified>
  <cp:revision>90</cp:revision>
  <dc:subject/>
  <dc:title>УТВЕРЖДЕНЫ </dc:title>
</cp:coreProperties>
</file>