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октября 2024 года № 1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14.12.2023 № 228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14.12.2023 № 228 «О бюджете Лужского муниципального района Ленинградской области на 2024 год и на плановый период 2025 и 2026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16.04.2024 № 248, от 25.06.24 № 256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1. пункта 1:</w:t>
      </w:r>
    </w:p>
    <w:p>
      <w:pPr>
        <w:pStyle w:val="Normal"/>
        <w:jc w:val="both"/>
        <w:rPr/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 773 408 031,25</w:t>
      </w:r>
      <w:r>
        <w:rPr>
          <w:sz w:val="28"/>
          <w:szCs w:val="28"/>
        </w:rPr>
        <w:t>» заменить цифрами «3 808 945 401,25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4 278 777 515,30</w:t>
      </w:r>
      <w:r>
        <w:rPr>
          <w:sz w:val="28"/>
          <w:szCs w:val="28"/>
        </w:rPr>
        <w:t>» заменить цифрами «4 314 314 885,30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3. пункта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4 432 415,15» заменить цифрами «4 603 072,49».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5.4. пункта 5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фры «192 549 067,25» заменить цифрами «204 978 141,14»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4 год и на плановый период 2025 и 2026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«Формы, цели и объем межбюджетных трансфертов, предоставляемых бюджетам муниципальных образований Лужского муниципального района на 2024 год и на плановый период 2025 и 2026 годов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4-04-09T14:57:00Z</cp:lastPrinted>
  <dcterms:modified xsi:type="dcterms:W3CDTF">2024-10-21T13:29:00Z</dcterms:modified>
  <cp:revision>257</cp:revision>
  <dc:subject/>
  <dc:title>Департамент бюджетной политики</dc:title>
</cp:coreProperties>
</file>