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71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от 14 декабря 2023 года № 228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t>(в редакции решения от 25.06.2024 №256)</w:t>
              <w:br/>
            </w: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19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4 127 044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 699 281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 467 543,6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 235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 310 1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 847 8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262 3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200,00</w:t>
            </w:r>
          </w:p>
        </w:tc>
      </w:tr>
      <w:tr>
        <w:trPr>
          <w:trHeight w:val="950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283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047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895 6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 891 244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 389 181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 619 743,64</w:t>
            </w:r>
          </w:p>
        </w:tc>
      </w:tr>
      <w:tr>
        <w:trPr>
          <w:trHeight w:val="65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 277 897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 043 872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717 072,64</w:t>
            </w:r>
          </w:p>
        </w:tc>
      </w:tr>
      <w:tr>
        <w:trPr>
          <w:trHeight w:val="73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еализацию плана природоохранных мероприятий, в соответствии с Федеральным законом от 10.01.2022 № 7-ФЗ "Об охране окружающей среды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913 347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45 30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02 671,00</w:t>
            </w:r>
          </w:p>
        </w:tc>
      </w:tr>
      <w:tr>
        <w:trPr>
          <w:trHeight w:val="643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оказание дополнительной финансовой помощи поселениям на поддержку отрасли культур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7 5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 проведение непредвиденных аварийно-восстановительных работ и других неотложных мероприят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4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4-06-25T12:20:00Z</dcterms:modified>
  <cp:revision>108</cp:revision>
  <dc:subject/>
  <dc:title>УТВЕРЖДЕНЫ </dc:title>
</cp:coreProperties>
</file>