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542290" cy="841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Ленинград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114300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7 декабря 2024 года № 39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Луж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от 14.12.2023 № 228 «О бюджет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Ленинградской области на 2024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депутатов Лужского муниципального района от 14.12.2023 № 228 «О бюджете Лужского муниципального района Ленинградской области на 2024 год и на плановый период 2025 и 2026 годов» </w:t>
      </w:r>
      <w:r>
        <w:rPr>
          <w:bCs/>
          <w:sz w:val="28"/>
          <w:szCs w:val="28"/>
        </w:rPr>
        <w:t xml:space="preserve">(с изменениями, внесенными решением Совета депутатов от 16.04.2024 № 248, от 25.06.24 № 256, от 21.10.2024 № 17) </w:t>
      </w:r>
      <w:r>
        <w:rPr>
          <w:sz w:val="28"/>
          <w:szCs w:val="28"/>
        </w:rPr>
        <w:t>следующие изме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1. пункта 1:</w:t>
      </w:r>
    </w:p>
    <w:p>
      <w:pPr>
        <w:pStyle w:val="Normal"/>
        <w:jc w:val="both"/>
        <w:rPr/>
      </w:pPr>
      <w:r>
        <w:rPr>
          <w:sz w:val="28"/>
          <w:szCs w:val="28"/>
        </w:rPr>
        <w:t>цифры «3 808 945 401,25» заменить цифрами «3 823 287 867,25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4 314 314 885,30» заменить цифрами «4 328 657 351,30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одпункте 4.2. пункта 4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ифры «89 610 540,00» заменить цифрами «82 453 140,00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одпункте 5.4. пункта 5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ифры «204 978 141,14» заменить цифрами «205 080 077,14»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3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Прогнозируемые поступления налоговых, неналоговых доходов и безвозмездных поступлений в бюджет Лужского муниципального района Ленинградской области по кодам видов доходов на 2024 год и на плановый период 2025 и 2026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Объем межбюджетных трансфертов, получаемых из других бюджетов бюджетной системы Российской Федерации на 2024 год и на плановый период 2025 и 2026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«Распределение бюджетных ассигнований по целевым статьям (муниципальным программам Лужского муниципальн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ов на 2024 год и на плановый период 2025 и 2026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«Распределение бюджетных ассигнований по разделам и подразделам классификации расходов бюджетов на 2024 год и на плановый период 2025 и 2026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«Ведомственная структура расходов бюджета Лужского муниципального района Ленинградской области на 2024 год и на плановый период 2025 и 2026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«Формы, цели и объем межбюджетных трансфертов, предоставляемых бюджетам муниципальных образований Лужского муниципального района на 2024 год и на плановый период 2025 и 2026 годов»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3:35:00Z</dcterms:created>
  <dc:creator>GribovaN</dc:creator>
  <dc:description/>
  <cp:keywords/>
  <dc:language>en-US</dc:language>
  <cp:lastModifiedBy>Guseva</cp:lastModifiedBy>
  <cp:lastPrinted>2024-04-09T14:57:00Z</cp:lastPrinted>
  <dcterms:modified xsi:type="dcterms:W3CDTF">2024-12-17T07:55:00Z</dcterms:modified>
  <cp:revision>265</cp:revision>
  <dc:subject/>
  <dc:title>Департамент бюджетной политики</dc:title>
</cp:coreProperties>
</file>