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4 декабря 2023 года № 228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4 год и на плановый период 2025 и 2026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3-12-14T13:20:00Z</dcterms:modified>
  <cp:revision>42</cp:revision>
  <dc:subject/>
  <dc:title>Утверждено</dc:title>
</cp:coreProperties>
</file>