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жского муниципального района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от 14 декабря 2023 года № 228 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(приложение № 1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я иных межбюджетных трансфер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бюджетам поселений из бюджета Лужского муниципального района Ленинградской области на поддержку ЖКХ, развитие общественной и транспортной инфраструктур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селений </w:t>
      </w:r>
      <w:r>
        <w:rPr>
          <w:rFonts w:cs="Times New Roman" w:ascii="Times New Roman" w:hAnsi="Times New Roman"/>
          <w:b/>
          <w:sz w:val="26"/>
          <w:szCs w:val="26"/>
        </w:rPr>
        <w:t>и оказание дополнительной финансовой помощи</w:t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2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Общие полож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предоставления иных межбюджетных трансферто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поддержку ЖКХ, развитие общественной и транспортной инфраструктуры поселений и оказание дополнительной финансовой помощи (далее - Порядок) разработан в соответствии со статьей 142.4 Бюджетного кодекса Российской Федерации, Положением о бюджетном процессе в </w:t>
      </w:r>
      <w:r>
        <w:rPr>
          <w:rFonts w:cs="Times New Roman" w:ascii="Times New Roman" w:hAnsi="Times New Roman"/>
          <w:bCs/>
          <w:sz w:val="24"/>
          <w:szCs w:val="24"/>
        </w:rPr>
        <w:t>Лужском муниципальном районе</w:t>
      </w:r>
      <w:r>
        <w:rPr>
          <w:rFonts w:cs="Times New Roman" w:ascii="Times New Roman" w:hAnsi="Times New Roman"/>
          <w:sz w:val="24"/>
          <w:szCs w:val="24"/>
        </w:rPr>
        <w:t xml:space="preserve"> и определяет случаи и порядок предоставления средств, предусмотренных в бюджете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соответствующий финансовый год в форме иных межбюджетных трансфертов на поддержку ЖКХ, развитие общественной и транспортной инфраструктуры и оказание дополнительной финансовой помощи поселениям, входящих в состав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(далее - иные межбюджетные трансферт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онятия и термины, используемые в настоящем Порядке, применяются в значениях, определенных Бюджетным кодексом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Иные межбюджетные трансферты бюджетам поселений из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Лужского муниципального района Ленинградской области предоставляются исходя из возможностей бюджета Лужского муниципального района Ленинградской области и за счет собственных доходов бюджета Лужского муниципального района Ленинградской области на текущий финансовый год, а также </w:t>
      </w:r>
      <w:r>
        <w:rPr>
          <w:rFonts w:cs="Times New Roman" w:ascii="Times New Roman" w:hAnsi="Times New Roman"/>
          <w:sz w:val="24"/>
          <w:szCs w:val="24"/>
        </w:rPr>
        <w:t xml:space="preserve">при условии соблюдения соответствующими органами местного самоуправления поселени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бюджетного законодательства Российской Федерации и законодательства Российской Федерации о налогах и сбор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Иные межбюджетные трансферты предоставляются в соответствии со сводной бюджетной росписью бюджета Лужского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-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Лужского муниципального рай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Иные межбюджетные трансферты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предоставляются на следующие цел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финансового обеспечения участия в реализации мероприятий государственных программ Ленинградской области, предусмотренных за счет средств муниципального образования в порядке софинансирования при недостатке собственных средств поселе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инансирование иных мероприятий, направленных на развитие общественной инфраструктуры поселений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казание дополнительной финансовой помощи поселениям на поддержку отрасли культуры;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оказание дополнительной финансовой помощи поселениям на сохранение целевых показателей повышения оплаты труда работников муниципальных учреждений культуры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;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финансирование работ, направленных на реализацию плана мероприятий, в соответствии с Федеральным законом от 10 января 2002 года № 7-ФЗ «Об охране окружающей среды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Объем иных межбюджетных трансфертов бюджетам поселений осуществляется по следующей формуле: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ФПi = Рi - Дi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Пi</w:t>
      </w:r>
      <w:r>
        <w:rPr>
          <w:rFonts w:cs="Times New Roman" w:ascii="Times New Roman" w:hAnsi="Times New Roman"/>
          <w:sz w:val="24"/>
          <w:szCs w:val="24"/>
        </w:rPr>
        <w:t xml:space="preserve"> - объем иных межбюджетных трансфертов бюджету i-го поселения на поддержку ЖКХ, развитие общественной и транспортной инфраструктуры поселений и оказание дополнительной финансовой помощи на текущий финансовый год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i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расходы i-го поселения на текущий финансовый год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i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доходы i-го поселения на текущий финансовый год (налоговые доходы, неналоговые доходы, дотации за счет средств областного бюджета и бюджета райо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Не использованные в текущем финансовом году остатки иных межбюджетных трансфертов подлежат возврату в бюджет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Ответственность за целевое расходование иных межбюджетных трансфертов несет поселение. Ответственность за целевое расходование иных межбюджетных трансфертов, предоставленных </w:t>
      </w:r>
      <w:r>
        <w:rPr>
          <w:rFonts w:cs="Times New Roman" w:ascii="Times New Roman" w:hAnsi="Times New Roman"/>
          <w:bCs/>
          <w:sz w:val="24"/>
          <w:szCs w:val="24"/>
        </w:rPr>
        <w:t xml:space="preserve">бюджету Луж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Луж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района Ленинградской области, несет </w:t>
      </w:r>
      <w:r>
        <w:rPr>
          <w:rFonts w:cs="Times New Roman" w:ascii="Times New Roman" w:hAnsi="Times New Roman"/>
          <w:sz w:val="24"/>
          <w:szCs w:val="24"/>
        </w:rPr>
        <w:t xml:space="preserve">отраслевой орган администрации Лужского муниципального района, курирующий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9. Контроль за целевым использованием иных межбюджетных трансфертов осуществляют отраслевые органы администрации Лужского муниципального района, курирующие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0. При выявлении фактов нецелевого использования средств иных межбюджетных трансфертов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рименяет меры принуждения в соответствии с действующим законодательством и имеет право применить меры принуждения по взысканию средств, используемых не по целевому назначению в порядке, установленном бюджетным законодательством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Поселение ежеквартально представляет в отраслевые органы администрации Лужского муниципального района, курирующие соответствующее направление деятельности, отчет об использовании полученных иных межбюджетных трансфертов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орядок предоставления межбюджетных 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оддержку ЖКХ, развитие общественной и транспортной инфраструктуры поселений</w:t>
      </w:r>
      <w:r>
        <w:rPr>
          <w:rFonts w:cs="Times New Roman" w:ascii="Times New Roman" w:hAnsi="Times New Roman"/>
          <w:sz w:val="24"/>
          <w:szCs w:val="24"/>
        </w:rPr>
        <w:t xml:space="preserve"> и оказание дополнительной финансовой помощ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Поселение направляет заявку глав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выде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, включающую информацию, необходимую для расчета объема иных межбюджетных трансфертов бюджету поселения, указанную в пункте 1.6 настоящего Поряд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Для предоставления иных межбюджетных трансфер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бюджету Луж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Луж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района Ленинград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отраслевой орган администрации Лужского муниципального района, курирующий соответствующее направление деятельности, направляет в комитет финансов Лужского муниципального района согласованную с главой администрации Лужского муниципального района заяв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Распределение средств бюджетам поселений на цели, определенные Порядком, производится на основани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(далее – постановление)</w:t>
      </w:r>
      <w:r>
        <w:rPr>
          <w:rFonts w:cs="Times New Roman" w:ascii="Times New Roman" w:hAnsi="Times New Roman"/>
          <w:sz w:val="24"/>
          <w:szCs w:val="24"/>
        </w:rPr>
        <w:t xml:space="preserve">, подготовленного отраслевым органом администрации Лужского муниципального района, курирующим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Предоставление иных межбюджетных трансфертов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договора о предоставлении бюджету поселения иных межбюджетных трансфертов за счет средств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 (далее – договор)</w:t>
      </w:r>
      <w:r>
        <w:rPr>
          <w:rFonts w:cs="Times New Roman" w:ascii="Times New Roman" w:hAnsi="Times New Roman"/>
          <w:sz w:val="24"/>
          <w:szCs w:val="24"/>
        </w:rPr>
        <w:t xml:space="preserve">, который должен содержать положения, устанавливающие права и обязанности сторон договора и порядок их взаимодействия при реализации договор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Перечисление иных межбюджетных трансфертов осуществляется на основании 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и договор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еление представляет в отраслевые органы администрации Лужского муниципального района, курирующие соответствующее направление деятельности, документы, необходимые для подготовки постановления и заключения договор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рядок предоставления иных межбюджетных трансфертов на оказание дополнительной финансовой помощи поселениям на сохранение целевых показателей повышения оплаты труда работников муниципальных учреждений культуры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1. Предоставление средств бюджетам поселений из бюджета Лужского муниципального района Ленинградской области на оказание дополнительной финансовой помощи производится в целях финансового обеспечения расходных обязательств поселений на сохранение целевых показателей повышения оплаты труда работников муниципальных учреждений культуры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 "О мероприятиях по реализации государственной социальной политики"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В целях настоящего Порядка под дополнительной финансовой помощью на сохранение целевых показателей повышения оплаты труда работников муниципальных учреждений культуры Ленинградской области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 "О мероприятиях по реализации государственной социальной политики" понимаются расходы, предусмотренные в фонде оплаты труда муниципальных учреждений культуры на выплату окладов, компенсационных и стимулирующих выплат работникам списочного состава учреждений без внешних совместителей и работающих по договорам гражданско-правового характера, а также соответствующие начисления на выплаты по оплат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Для получения дополнительной финансовой помощи поселение направляет заявку глав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выде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, включающую информацию, необходимую для расчета объема иных межбюджетных трансфертов бюджету поселения, указанную в пункте 1.6 настоящего Поряд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Распределение средст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производится на основании </w:t>
      </w:r>
      <w:r>
        <w:rPr>
          <w:rFonts w:cs="Times New Roman" w:ascii="Times New Roman" w:hAnsi="Times New Roman"/>
          <w:iCs/>
          <w:sz w:val="24"/>
          <w:szCs w:val="24"/>
        </w:rPr>
        <w:t>постановления</w:t>
      </w:r>
      <w:r>
        <w:rPr>
          <w:rFonts w:cs="Times New Roman" w:ascii="Times New Roman" w:hAnsi="Times New Roman"/>
          <w:sz w:val="24"/>
          <w:szCs w:val="24"/>
        </w:rPr>
        <w:t xml:space="preserve">, подготовленного отраслевым органом администрации Лужского муниципального района, курирующим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Предостав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догов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оселение представляет в отраслевой орган администрации Лужского муниципального района, курирующий соответствующее направление деятельности, документы, необходимые для подготовки постановления и заключения догово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Поселение несет ответственность за нецелевое и неэффективное использование выделенных им бюджетных средств, несвоевременное предоставление отчет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В случае использования выделенных бюджетных средств не по целевому назначению соответствующие средства взыскиваются в бюджет Лужского муниципального района Ленинградской обла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1" w:gutter="0" w:header="0" w:top="89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3634858F89FAF6DE060F347C73AC71BCF62B96ABD0AF022B7174213FA3AC36F02A723B19437126895B1E5073nAF1O" TargetMode="External"/><Relationship Id="rId3" Type="http://schemas.openxmlformats.org/officeDocument/2006/relationships/hyperlink" Target="consultantplus://offline/ref=3E3634858F89FAF6DE060F347C73AC71BCF62B96ABD0AF022B7174213FA3AC36F02A723B19437126895B1E5073nAF1O" TargetMode="External"/><Relationship Id="rId4" Type="http://schemas.openxmlformats.org/officeDocument/2006/relationships/hyperlink" Target="consultantplus://offline/ref=9DB6B1FECC9AF9037723BF326243AACB344F73BA073D454D0D20E09438D6165DD75BD5D06F8F08A05C6826629735TAJ" TargetMode="External"/><Relationship Id="rId5" Type="http://schemas.openxmlformats.org/officeDocument/2006/relationships/hyperlink" Target="consultantplus://offline/ref=234925B71FE5E2CE45D80C2CB42624F9921F35B0A25602DB613423E4FFD7DC6F47E1AD42895AA90B03E6A9B42D01W9J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17:00Z</dcterms:created>
  <dc:creator>Galina</dc:creator>
  <dc:description/>
  <cp:keywords/>
  <dc:language>en-US</dc:language>
  <cp:lastModifiedBy>guseva</cp:lastModifiedBy>
  <cp:lastPrinted>2014-08-26T10:58:00Z</cp:lastPrinted>
  <dcterms:modified xsi:type="dcterms:W3CDTF">2023-12-14T13:19:00Z</dcterms:modified>
  <cp:revision>66</cp:revision>
  <dc:subject/>
  <dc:title>УТВЕРЖДЕН</dc:title>
</cp:coreProperties>
</file>