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0349"/>
      </w:tblGrid>
      <w:tr>
        <w:trPr>
          <w:trHeight w:val="115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9" w:type="dxa"/>
            <w:tcBorders/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ind w:right="-110" w:hanging="0"/>
              <w:jc w:val="right"/>
              <w:rPr/>
            </w:pPr>
            <w:r>
              <w:rPr/>
              <w:t xml:space="preserve">решением Совета депутатов </w:t>
            </w:r>
          </w:p>
          <w:p>
            <w:pPr>
              <w:pStyle w:val="Normal"/>
              <w:ind w:right="-110" w:hanging="0"/>
              <w:jc w:val="right"/>
              <w:rPr/>
            </w:pPr>
            <w:r>
              <w:rPr/>
              <w:t>Лужского муниципального района</w:t>
            </w:r>
          </w:p>
          <w:p>
            <w:pPr>
              <w:pStyle w:val="Normal"/>
              <w:ind w:right="-110" w:hanging="0"/>
              <w:jc w:val="right"/>
              <w:rPr/>
            </w:pPr>
            <w:r>
              <w:rPr/>
              <w:t xml:space="preserve">Ленинградской области </w:t>
            </w:r>
          </w:p>
          <w:p>
            <w:pPr>
              <w:pStyle w:val="Normal"/>
              <w:ind w:right="-110" w:hanging="0"/>
              <w:jc w:val="right"/>
              <w:rPr/>
            </w:pPr>
            <w:r>
              <w:rPr/>
              <w:t xml:space="preserve">от 14 декабря 2023 года № 228        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456" w:hanging="0"/>
        <w:jc w:val="right"/>
        <w:rPr/>
      </w:pPr>
      <w:r>
        <w:rPr>
          <w:b/>
        </w:rPr>
        <w:t>(приложение 9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отаций на выравнивание бюджетной обеспеченности поселений Лужского муниципального района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4 год и на плановый период 2025 и 2026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руб.)</w:t>
      </w:r>
    </w:p>
    <w:p>
      <w:pPr>
        <w:pStyle w:val="Normal"/>
        <w:spacing w:lineRule="auto" w:line="1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529"/>
        <w:gridCol w:w="1488"/>
        <w:gridCol w:w="1668"/>
        <w:gridCol w:w="1434"/>
        <w:gridCol w:w="1543"/>
        <w:gridCol w:w="1577"/>
        <w:gridCol w:w="6"/>
        <w:gridCol w:w="1481"/>
        <w:gridCol w:w="1440"/>
        <w:gridCol w:w="6"/>
        <w:gridCol w:w="1528"/>
        <w:gridCol w:w="6"/>
        <w:gridCol w:w="1384"/>
      </w:tblGrid>
      <w:tr>
        <w:trPr>
          <w:tblHeader w:val="true"/>
          <w:trHeight w:val="2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селения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из областного бюджета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обственных доходов бюджета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из областного бюджета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обственных доходов бюджета</w:t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из областного бюджета 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обственных доходов бюджета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дар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15 4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1 8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6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899 8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07 7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 1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9 2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57 4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8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шов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3 5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9 3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86 6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10 7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 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87 4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97 1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 3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ержин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979 3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96 6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2 7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99 4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22 2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77 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54 6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54 1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5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лин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57 7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95 6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2 1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485 7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122 7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63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28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68 5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9 5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жское город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04 5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649 1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555 4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581 1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816 5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764 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581 3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133 3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448 0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шин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селения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из областного бюджета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обственных доходов бюджета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из областного бюджета 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обственных доходов бюджет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из областного бюджета 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обственных доходов бюджета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едеж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26 3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43 9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2 4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454 1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569 0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85 1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81 7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47 9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3 8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ьмин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05 2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09 3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5 9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46 0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239 1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6 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59 5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99 9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9 6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тюн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70 1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37 6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 5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69 1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51 1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8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8 6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9 6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 0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брян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29 1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84 7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4 4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40 3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90 6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9 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23 1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92 4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 7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реблов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29 6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07 1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2 5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66 5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154 0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2 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63 1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9 9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 2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мачевское город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26 8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49 5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877 3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62 5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41 2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21 3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855 5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357 3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498 2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кович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89 8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6 5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 3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414 9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25 5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 4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2 0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1 6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 4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м-Тёсов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98 5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92 8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 7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99 6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97 5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2 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23 4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96 6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6 8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аспределенный резерв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0 4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0 4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26 235 8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91 283 8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952 0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 305 6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 047 8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 257 8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99 847 8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4 895 6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952 20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08:00Z</dcterms:created>
  <dc:creator>Ольга</dc:creator>
  <dc:description/>
  <cp:keywords/>
  <dc:language>en-US</dc:language>
  <cp:lastModifiedBy>guseva</cp:lastModifiedBy>
  <cp:lastPrinted>2015-11-13T09:31:00Z</cp:lastPrinted>
  <dcterms:modified xsi:type="dcterms:W3CDTF">2023-12-14T13:19:00Z</dcterms:modified>
  <cp:revision>117</cp:revision>
  <dc:subject/>
  <dc:title>Распределение дотации по поселениям</dc:title>
</cp:coreProperties>
</file>