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апреля 2024 года № 24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382 414 103,28» заменить цифрами «</w:t>
      </w:r>
      <w:r>
        <w:rPr>
          <w:bCs/>
          <w:sz w:val="28"/>
          <w:szCs w:val="28"/>
        </w:rPr>
        <w:t>3 714 015 261,25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423 162 313,91» заменить цифрами «</w:t>
      </w:r>
      <w:r>
        <w:rPr>
          <w:bCs/>
          <w:sz w:val="28"/>
          <w:szCs w:val="28"/>
        </w:rPr>
        <w:t>4 219 384 745,30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0 748 210,63» заменить цифрами «505 369 484,0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цифры «3 154 729 367,51» заменить цифрами «</w:t>
      </w:r>
      <w:r>
        <w:rPr>
          <w:bCs/>
          <w:sz w:val="28"/>
          <w:szCs w:val="28"/>
        </w:rPr>
        <w:t>3 181 939 918,3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029 064 236,82» заменить цифрами «3 080 096 020,42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159 844 750,45» заменить цифрами «3 187 055 301,25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 034 139 903,80» заменить цифрами «3 085 171 687,4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89 370 588,00» заменить цифрами «89 610 54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89 026 588,00» заменить цифрами «89 266 54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8 933 588,00» заменить цифрами «89 173 540,00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подпункте 4.3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6 745 610,50» заменить цифрами «36 161 915,86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5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ы «15 000 000,00» заменить цифрами «25 0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ункт 4.9. пункта 4 дополнить абзаце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бюджета </w:t>
      </w:r>
      <w:r>
        <w:rPr>
          <w:bCs/>
          <w:sz w:val="28"/>
          <w:szCs w:val="28"/>
        </w:rPr>
        <w:t>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дополнить подпунктом 4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4.10. Установить, что в соответствии со статьей 96 </w:t>
      </w:r>
      <w:r>
        <w:rPr>
          <w:sz w:val="28"/>
          <w:szCs w:val="28"/>
        </w:rPr>
        <w:t>Бюджетного кодекса Российской Федерации, о</w:t>
      </w:r>
      <w:r>
        <w:rPr>
          <w:rFonts w:eastAsia="Calibri"/>
          <w:sz w:val="28"/>
          <w:szCs w:val="28"/>
        </w:rPr>
        <w:t>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4 года направляются в 2024 году н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в текущем финансовом году бюджетных ассигнований муниципального дорожного фонда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исполнение расходных обязательств муниципального образования Л</w:t>
      </w:r>
      <w:r>
        <w:rPr>
          <w:sz w:val="28"/>
          <w:szCs w:val="28"/>
        </w:rPr>
        <w:t>ужский муниципальный район</w:t>
      </w:r>
      <w:r>
        <w:rPr>
          <w:rFonts w:eastAsia="Calibri"/>
          <w:sz w:val="28"/>
          <w:szCs w:val="28"/>
        </w:rPr>
        <w:t xml:space="preserve"> Ленинградской области в объеме, не превышающем разницы между остатками, образовавшимися в связи с неполным исполнением бюджетных обязательств в 2023 году и суммой увеличения бюджетных ассигнований, предусмотренных абзацами 2, 3 настоящего подпункт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185 019 415,59» заменить цифрами «198 064 387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78 479 940,89» заменить цифрами «178 500 253,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74 608 328,67» заменить цифрами «178 559 752,59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>В подпункте 8.1. пункта 8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218 486 268,00» заменить цифрами «</w:t>
      </w:r>
      <w:r>
        <w:rPr>
          <w:sz w:val="28"/>
          <w:szCs w:val="28"/>
        </w:rPr>
        <w:t>251 444 267,8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 150 00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3 105 123,17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1069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Распределение дотаций на выравнивание бюджетной обеспеченности поселений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4 год и на плановый период 2025 и 2026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3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4-04-09T14:57:00Z</cp:lastPrinted>
  <dcterms:modified xsi:type="dcterms:W3CDTF">2024-04-16T08:15:00Z</dcterms:modified>
  <cp:revision>237</cp:revision>
  <dc:subject/>
  <dc:title>Департамент бюджетной политики</dc:title>
</cp:coreProperties>
</file>