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0349"/>
      </w:tblGrid>
      <w:tr>
        <w:trPr>
          <w:trHeight w:val="115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9" w:type="dxa"/>
            <w:tcBorders/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ind w:right="-110" w:hanging="0"/>
              <w:jc w:val="right"/>
              <w:rPr/>
            </w:pPr>
            <w:r>
              <w:rPr/>
              <w:t xml:space="preserve">решением Совета депутатов </w:t>
            </w:r>
          </w:p>
          <w:p>
            <w:pPr>
              <w:pStyle w:val="Normal"/>
              <w:ind w:right="-110" w:hanging="0"/>
              <w:jc w:val="right"/>
              <w:rPr/>
            </w:pPr>
            <w:r>
              <w:rPr/>
              <w:t>Лужского муниципального района</w:t>
            </w:r>
          </w:p>
          <w:p>
            <w:pPr>
              <w:pStyle w:val="Normal"/>
              <w:ind w:right="-110" w:hanging="0"/>
              <w:jc w:val="right"/>
              <w:rPr/>
            </w:pPr>
            <w:r>
              <w:rPr/>
              <w:t xml:space="preserve">Ленинградской области </w:t>
            </w:r>
          </w:p>
          <w:p>
            <w:pPr>
              <w:pStyle w:val="Normal"/>
              <w:ind w:right="-110" w:hanging="0"/>
              <w:jc w:val="right"/>
              <w:rPr/>
            </w:pPr>
            <w:r>
              <w:rPr/>
              <w:t xml:space="preserve">от 14 декабря 2023 года № 228        </w:t>
            </w:r>
          </w:p>
        </w:tc>
      </w:tr>
    </w:tbl>
    <w:p>
      <w:pPr>
        <w:pStyle w:val="Normal"/>
        <w:ind w:right="-456" w:hanging="0"/>
        <w:jc w:val="right"/>
        <w:rPr/>
      </w:pPr>
      <w:r>
        <w:rPr>
          <w:b/>
        </w:rPr>
        <w:t xml:space="preserve">                </w:t>
      </w:r>
      <w:r>
        <w:rPr/>
        <w:t>(в редакции решения от 16.04.2024 № 248)</w:t>
      </w:r>
    </w:p>
    <w:p>
      <w:pPr>
        <w:pStyle w:val="Normal"/>
        <w:ind w:right="-456" w:hanging="0"/>
        <w:jc w:val="right"/>
        <w:rPr/>
      </w:pPr>
      <w:r>
        <w:rPr>
          <w:b/>
        </w:rPr>
        <w:t>(приложение 9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дотаций на выравнивание бюджетной обеспеченности поселений Лужского муниципального района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4 год и на плановый период 2025 и 2026 год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руб.)</w:t>
      </w:r>
    </w:p>
    <w:p>
      <w:pPr>
        <w:pStyle w:val="Normal"/>
        <w:spacing w:lineRule="auto" w:line="1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529"/>
        <w:gridCol w:w="1488"/>
        <w:gridCol w:w="1668"/>
        <w:gridCol w:w="1434"/>
        <w:gridCol w:w="1543"/>
        <w:gridCol w:w="1577"/>
        <w:gridCol w:w="6"/>
        <w:gridCol w:w="1481"/>
        <w:gridCol w:w="1440"/>
        <w:gridCol w:w="6"/>
        <w:gridCol w:w="1528"/>
        <w:gridCol w:w="6"/>
        <w:gridCol w:w="1384"/>
      </w:tblGrid>
      <w:tr>
        <w:trPr>
          <w:tblHeader w:val="true"/>
          <w:trHeight w:val="2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селения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счет субвенции из областного бюджета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обственных доходов бюджета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счет субвенции из областного бюджета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обственных доходов бюджета</w:t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счет субвенции из областного бюджета 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обственных доходов бюджета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арское сель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13 1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79 8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 3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899 8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05 7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 1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87 2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55 5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 7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шов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01 2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27 2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 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84 3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08 6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85 3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95 2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 1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77 3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94 7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2 6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99 4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20 4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79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52 8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52 5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 3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ин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556 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194 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62 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483 9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121 1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62 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26 4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167 1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59 3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жское город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04 5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649 1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555 4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581 1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817 4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763 7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582 7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134 3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48 4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шинское сель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селения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  <w:t>в том числе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  <w:t>в том числ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счет субвенции из областного бюджета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обственных доходов бюджета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счет субвенции из областного бюджета 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обственных доходов бюджет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счет субвенции из областного бюджета 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обственных доходов бюджета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дежское сель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524 5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642 3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82 2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452 2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567 3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84 9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880 2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546 5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33 7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ьмин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08 3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212 1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96 2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49 1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241 9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7 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962 3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402 4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9 9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тюн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70 4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37 9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2 5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69 1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51 4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7 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19 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39 9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 1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н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31 9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87 2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4 7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43 2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93 2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25 7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94 8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 9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еблов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27 6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05 3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2 3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766 5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152 2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4 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61 1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68 1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 0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мачевское город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26 8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49 5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77 3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61 1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40 3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20 8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854 1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56 3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97 8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ковичское сель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92 5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09 0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 5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417 8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28 1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 7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94 5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83 9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 6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-Тёсов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01 7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295 7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6 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02 6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200 2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2 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26 1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99 1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7 0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й резерв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0 4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0 4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26 235 8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91 283 8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952 0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 310 1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 047 8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 262 3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99 847 8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4 895 6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952 20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08:00Z</dcterms:created>
  <dc:creator>Ольга</dc:creator>
  <dc:description/>
  <cp:keywords/>
  <dc:language>en-US</dc:language>
  <cp:lastModifiedBy>Guseva</cp:lastModifiedBy>
  <cp:lastPrinted>2015-11-13T09:31:00Z</cp:lastPrinted>
  <dcterms:modified xsi:type="dcterms:W3CDTF">2024-04-16T08:23:00Z</dcterms:modified>
  <cp:revision>155</cp:revision>
  <dc:subject/>
  <dc:title>Распределение дотации по поселениям</dc:title>
</cp:coreProperties>
</file>