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  <w:gridCol w:w="917"/>
        <w:gridCol w:w="882"/>
        <w:gridCol w:w="1835"/>
        <w:gridCol w:w="1716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4433" w:type="dxa"/>
            <w:gridSpan w:val="3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Ленинградской области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от декабря 2022 года № 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7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46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  <w:br/>
              <w:t>(руб.)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5 820 372,6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 509 332,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 683 056,66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 028 3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 204 3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 630 7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952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329 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582 9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 076 3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 874 5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 047 8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6 792 072,6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2 305 032,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76 052 356,66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 792 072,6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 305 032,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 052 356,66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>-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22-11-07T06:37:00Z</dcterms:modified>
  <cp:revision>75</cp:revision>
  <dc:subject/>
  <dc:title>УТВЕРЖДЕНЫ </dc:title>
</cp:coreProperties>
</file>