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декабря 2022 года  №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0 6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6 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9 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1 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9 8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1 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5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7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 0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2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 2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3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3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599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0 9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7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65 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4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3 0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1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73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60 4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5 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5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92 6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5 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6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1 1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0 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 40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6 6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19 7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9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33 9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9 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4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0 5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50 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4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6 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2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21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8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3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5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 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9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4 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3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1 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3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5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8 7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7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0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4 7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6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 7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 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 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4 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 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 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4 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6 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5 9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1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0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6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85 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79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8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 7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028 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076 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52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204 3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874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29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630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047 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82 9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2-10-19T12:40:00Z</dcterms:modified>
  <cp:revision>96</cp:revision>
  <dc:subject/>
  <dc:title>Распределение дотации по поселениям</dc:title>
</cp:coreProperties>
</file>