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3 декабря 2022 года № 171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 820 3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 509 3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 683 0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028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 204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630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329 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582 9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 076 3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 874 5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6 792 0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2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7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6 792 072,6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 305 032,6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6 052 356,66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2-12-12T13:09:00Z</dcterms:modified>
  <cp:revision>76</cp:revision>
  <dc:subject/>
  <dc:title>УТВЕРЖДЕНЫ </dc:title>
</cp:coreProperties>
</file>