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349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9" w:type="dxa"/>
            <w:tcBorders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Ленинградской области </w:t>
            </w:r>
          </w:p>
          <w:p>
            <w:pPr>
              <w:pStyle w:val="Normal"/>
              <w:ind w:right="-110" w:hanging="0"/>
              <w:jc w:val="right"/>
              <w:rPr/>
            </w:pPr>
            <w:r>
              <w:rPr/>
              <w:t xml:space="preserve">от 13 декабря 2022 года  № 171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456" w:hanging="0"/>
        <w:jc w:val="right"/>
        <w:rPr/>
      </w:pPr>
      <w:r>
        <w:rPr>
          <w:b/>
        </w:rPr>
        <w:t>(приложение 9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529"/>
        <w:gridCol w:w="1488"/>
        <w:gridCol w:w="1668"/>
        <w:gridCol w:w="1434"/>
        <w:gridCol w:w="1543"/>
        <w:gridCol w:w="1577"/>
        <w:gridCol w:w="6"/>
        <w:gridCol w:w="1481"/>
        <w:gridCol w:w="1440"/>
        <w:gridCol w:w="6"/>
        <w:gridCol w:w="1528"/>
        <w:gridCol w:w="6"/>
        <w:gridCol w:w="1384"/>
      </w:tblGrid>
      <w:tr>
        <w:trPr>
          <w:tblHeader w:val="true"/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0 6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56 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 2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9 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91 3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899 8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1 2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5 9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7 0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5 0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42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5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3 2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4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43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33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9 8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599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20 9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99 4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7 4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65 3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4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0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863 0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1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1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3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73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59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960 4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5 0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5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92 6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35 8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56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81 1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90 7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90 400,00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2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-нию дотаций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счет субвенции на осуществление полномочий по расчету и предоставле-нию дотаций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дотации из районного фонда финансовой поддержки поселений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66 6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19 7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 9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33 9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9 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4 5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80 5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650 5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4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96 5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6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92 2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21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8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1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6 2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0 6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3 7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65 8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7 2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69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4 1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 0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0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03 4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 1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01 6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13 3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5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98 7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5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7 5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30 6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 9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64 7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73 4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6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20 9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6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42 7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5 4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7 3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4 2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2 4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1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52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7 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5 7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50 5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4 1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4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6 8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25 9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9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1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30 6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1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0 100,00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66 100,00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4 000,0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85 500,0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79 600,0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88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27 700,00</w:t>
            </w:r>
          </w:p>
        </w:tc>
        <w:tc>
          <w:tcPr>
            <w:tcW w:w="13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0 300,00</w:t>
            </w:r>
          </w:p>
        </w:tc>
      </w:tr>
      <w:tr>
        <w:trPr>
          <w:trHeight w:val="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 028 300,00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 076 300,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952 000,00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 204 300,00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 874 500,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329 8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 630 700,00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47 8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82 9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2-12-12T13:09:00Z</dcterms:modified>
  <cp:revision>97</cp:revision>
  <dc:subject/>
  <dc:title>Распределение дотации по поселениям</dc:title>
</cp:coreProperties>
</file>