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3 декабря 2022 года № 171 </w:t>
            </w:r>
          </w:p>
          <w:p>
            <w:pPr>
              <w:pStyle w:val="Normal"/>
              <w:ind w:left="-534" w:hanging="0"/>
              <w:jc w:val="right"/>
              <w:rPr>
                <w:b/>
                <w:b/>
              </w:rPr>
            </w:pPr>
            <w:r>
              <w:rPr/>
              <w:t>(в редакции решения от 14.12.2023 № 227)</w:t>
              <w:br/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 369 324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649 55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809 97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028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204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630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329 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82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76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874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 341 024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 445 25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 179 27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 293 840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305 0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052 3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15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 264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48 92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40 2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26 92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3-12-14T08:52:00Z</dcterms:modified>
  <cp:revision>106</cp:revision>
  <dc:subject/>
  <dc:title>УТВЕРЖДЕНЫ </dc:title>
</cp:coreProperties>
</file>