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марта 2023 года № 18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22 № 171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3.12.2022 № 171 «О бюджете Лужского муниципального района Ленинградской области на 2023 год и на плановый период 2024 и 2025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184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647 434 220,11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2 985 497 471,0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38 063 250,96 руб.».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559 797 821,47</w:t>
      </w:r>
      <w:r>
        <w:rPr>
          <w:sz w:val="28"/>
          <w:szCs w:val="28"/>
        </w:rPr>
        <w:t xml:space="preserve"> руб. и на 202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613 700 351,18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4 год в сумме 2 571 548 180,03 руб., в том числе условно утвержденные расходы в сумме 29 981 156,98 руб. и на 202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626 027 178,50 руб., в том числе условно утвержденные расходы в сумме 66 871 533,1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4 год в сумме 11 750 358,56 руб. и на 202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2 326 827,32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2. пункта 4 цифры «73 034 399,34» заменить цифрами «72 622 199,34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подпункте 4.3. пункта 4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ифры «24 782 390,00» заменить цифрами «48 012 104,36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цифры «28 694 250,00» заменить цифрами «35 275 324,96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дополнить подпунктом 4.10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10. Остатки средств бюджета</w:t>
      </w:r>
      <w:r>
        <w:rPr>
          <w:sz w:val="28"/>
          <w:szCs w:val="28"/>
        </w:rPr>
        <w:t xml:space="preserve"> 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1 января 2023 года направляются в 2023 году н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в текущем финансовом году бюджетных ассигнований муниципального дорожного фонда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татки средств бюджета</w:t>
      </w:r>
      <w:r>
        <w:rPr>
          <w:sz w:val="28"/>
          <w:szCs w:val="28"/>
        </w:rPr>
        <w:t xml:space="preserve"> 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1 января 2023 года сверх объемов, указанных в абзацах 2,3,4 настоящего пункта, подлежат направлению в 2023 году на увеличение бюджетных ассигнований для исполнения расходных обязательств муниципального образования в соответствии с решением о</w:t>
      </w:r>
      <w:r>
        <w:rPr>
          <w:sz w:val="28"/>
          <w:szCs w:val="28"/>
          <w:lang w:val="en-US" w:eastAsia="en-US"/>
        </w:rPr>
        <w:t xml:space="preserve"> бюджете Лужского муниципального района Ленинградской области </w:t>
      </w:r>
      <w:r>
        <w:rPr>
          <w:bCs/>
          <w:sz w:val="28"/>
          <w:szCs w:val="28"/>
          <w:lang w:val="en-US" w:eastAsia="en-US"/>
        </w:rPr>
        <w:t>на текущий финансовый год и на плановый период</w:t>
      </w:r>
      <w:r>
        <w:rPr>
          <w:rFonts w:eastAsia="Calibri"/>
          <w:sz w:val="28"/>
          <w:szCs w:val="28"/>
        </w:rPr>
        <w:t>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5.4. пункта 5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4. 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3 год в сумме 163 439 248,77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4 год в сумме 139 487 615,17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5 год в сумме 139 688 230,34 руб.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7. Муниципальный внутренний долг Лужского муниципального района Ленинградской области. Муниципальные внутренние заимствования Лужского муниципального района Ленинградской области: </w:t>
      </w:r>
    </w:p>
    <w:p>
      <w:pPr>
        <w:pStyle w:val="ConsPlusNormal"/>
        <w:widowControl/>
        <w:numPr>
          <w:ilvl w:val="1"/>
          <w:numId w:val="3"/>
        </w:numPr>
        <w:autoSpaceDE w:val="false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4 года в сумме 0,00 руб., в том числе муниципальные гарантии Лужского муниципального района Ленинградской области 0,0 руб.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0,00 руб., в том числе муниципальные гарантии Лужского муниципального района Ленинградской области 0,0 руб.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6 года в сумме 0,00 руб., в том числе муниципальные гарантии Лужского муниципального района Ленинградской области 0,0 руб. </w:t>
      </w:r>
    </w:p>
    <w:p>
      <w:pPr>
        <w:pStyle w:val="ConsPlusNormal"/>
        <w:widowControl/>
        <w:numPr>
          <w:ilvl w:val="1"/>
          <w:numId w:val="3"/>
        </w:numPr>
        <w:autoSpaceDE w:val="false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</w:rPr>
        <w:t>на 2023 год на плановый период 2024 и 2025 годов согласно приложению 11.</w:t>
      </w:r>
    </w:p>
    <w:p>
      <w:pPr>
        <w:pStyle w:val="Style20"/>
        <w:numPr>
          <w:ilvl w:val="1"/>
          <w:numId w:val="3"/>
        </w:numPr>
        <w:ind w:left="0" w:firstLine="720"/>
        <w:jc w:val="both"/>
        <w:outlineLvl w:val="1"/>
        <w:rPr/>
      </w:pPr>
      <w:r>
        <w:rPr>
          <w:sz w:val="28"/>
          <w:szCs w:val="28"/>
        </w:rPr>
        <w:t>Утвердить объем расходов на обслуживание муниципального долга Лужского муниципального района Ленинградской области на 2023 год в сумме 5 013,70 руб., на 2024 год в сумме 0,00 руб., на 2025 год в сумме 0,00 руб.</w:t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осуществления муниципальных внутренних </w:t>
      </w:r>
      <w:r>
        <w:rPr>
          <w:color w:val="000000"/>
          <w:sz w:val="28"/>
          <w:szCs w:val="28"/>
        </w:rPr>
        <w:t>заимствований Лужского муниципального района</w:t>
      </w:r>
      <w:r>
        <w:rPr>
          <w:sz w:val="28"/>
          <w:szCs w:val="28"/>
        </w:rPr>
        <w:t xml:space="preserve"> Ленинградской области от имени Лужского муниципального района Ленинградской области в 2023-2025 годах администрации Лужского муниципального района в порядке, установленном бюджетным законодательством Российской Федерации, и в соответствии с Программой муниципальных внутренних заимствований Лужского муниципального района Ленинградской области на 2023 год и на плановый период 2024 и 2025 годов с учетом предельной величины муниципального долга Лужского муниципального района.</w:t>
      </w:r>
    </w:p>
    <w:p>
      <w:pPr>
        <w:pStyle w:val="ConsPlusNormal"/>
        <w:widowControl/>
        <w:numPr>
          <w:ilvl w:val="1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влекаемые в 2023-2025 годах заемные средства направляются на финансирование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крытие временных кассовых разрывов, возникающих при исполнени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ля погашения муниципального долга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  <w:r>
        <w:rPr>
          <w:rFonts w:cs="Times New Roman" w:ascii="Times New Roman" w:hAnsi="Times New Roman"/>
          <w:bCs/>
          <w:sz w:val="28"/>
          <w:szCs w:val="28"/>
        </w:rPr>
        <w:t>, если иное не предусмотрено федеральным законодательством.».</w:t>
      </w:r>
    </w:p>
    <w:p>
      <w:pPr>
        <w:pStyle w:val="ConsPlusNormal"/>
        <w:widowControl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ind w:left="1276" w:hanging="567"/>
        <w:jc w:val="both"/>
        <w:rPr/>
      </w:pP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5 255 123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             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иобретение объектов недвижимого имущества в муниципальную собственность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2 500 00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троительство остановочного пункта для организации регулярных пассажирских перевозок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950 00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но-изыскательские работы и строительство газопровода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14 287 997,45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 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33 341 235,36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21 833 301,59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22 114 546,54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450" w:first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ложение 11 «Программа муниципальных внутренних заимствований </w:t>
      </w:r>
      <w:r>
        <w:rPr>
          <w:bCs/>
          <w:sz w:val="28"/>
          <w:szCs w:val="28"/>
        </w:rPr>
        <w:t xml:space="preserve">Лужского муниципального района Ленинградской области </w:t>
      </w:r>
      <w:r>
        <w:rPr>
          <w:sz w:val="28"/>
          <w:szCs w:val="28"/>
        </w:rPr>
        <w:t>на 2023 год на плановый период 2024 и 2025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3 год и на плановый период 2024 и 2025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50" w:firstLine="2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9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3-03-20T15:49:00Z</cp:lastPrinted>
  <dcterms:modified xsi:type="dcterms:W3CDTF">2023-04-05T09:53:00Z</dcterms:modified>
  <cp:revision>177</cp:revision>
  <dc:subject/>
  <dc:title>Департамент бюджетной политики</dc:title>
</cp:coreProperties>
</file>