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декабря 2021 года №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(приложение № 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ных межбюджетных трансфе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м поселений из бюджета Лужского муниципального района Ленинградской области на поддержку ЖКХ, развитие общественной и транспортной инфраструкту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елений </w:t>
      </w:r>
      <w:r>
        <w:rPr>
          <w:rFonts w:cs="Times New Roman" w:ascii="Times New Roman" w:hAnsi="Times New Roman"/>
          <w:b/>
          <w:sz w:val="26"/>
          <w:szCs w:val="26"/>
        </w:rPr>
        <w:t>и оказание дополнительной финансов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щие положе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Ленинградской области предоставляются исходя из возможностей бюджета Лужского муниципального района Ленинградской области и за счет собственных доходов бюджета Лужского муниципального района Ленинградской области на текущий финансовый год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ые межбюджетные трансферты предоставляются 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ые межбюджетные трансферты предоставляются для достижения целей, указанных в пункте 1.6 настоящего Порядка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едоставляются на следующие цел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инансирование строительства, капитального ремонта объектов ЖКХ, общественной и транспортной инфраструктуры поселений, находящихся в муниципальной собственности поселени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ля оплаты выполненных работ и (или) для финансового обеспечения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ойчивого функционирования объектов жилищно-коммунального хозяйства, в том числе </w:t>
      </w:r>
      <w:r>
        <w:rPr>
          <w:rFonts w:cs="Times New Roman" w:ascii="Times New Roman" w:hAnsi="Times New Roman"/>
          <w:sz w:val="24"/>
          <w:szCs w:val="24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ание дополнительной финансовой помощи поселениям Лужского муниципального района Ленинградской области в целях финансового обеспечения исполнения расходных обязательств поселений по реализации Указов Президента Российской Федерации от 7 мая 2012 года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При несоблюдении органами местного самоуправления поселений условий предоставления иных межбюджетных трансфертов, финансовый орган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праве принять решение о приостановлении (сокращении) в установленном им порядке предоставления иных межбюджетных трансфертов соответствующим бюджетам поселений до приведения в соответствие с требованиями положений настоящих статей, обуславливающих условия предоставления иных межбюджетных трансфертов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При установлении отсутствия потребности у поселения в иных межбюджетных трансфертах их остаток подлежи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Иные межбюджетные трансферты, полученные и неиспользованные поселением в текущем финансовом году, подлежа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еречисление иных межбюджетных трансфертов в бюджеты поселений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размерах, определенных кассовым планом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Ответственность за целевое расходование иных межбюджетных трансфертов несет администрация поселени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Контроль за целевым использованием иных межбюджетных трансфертов осуществляют отраслевые органы администрации Лужского муниципального района,  курирующие соответствующее направление деятельност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13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Администрация поселения ежеквартально представляет в отраслевые органы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оддержку ЖКХ и 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Администрация поселения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в бюджет поселения на финансирование объектов и мероприятий по поддержке ЖКХ, развитию общественной и транспортной инфраструктуры, согласованную с курирующим соответствующее направление деятельности заместителем главы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бъем иных межбюджетных трансфертов бюджету каждого поселения определяется исходя из общего объема средств, предусмотренных на эти цели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, по следующей формуле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 = Рi - Дi,</w:t>
      </w:r>
      <w:r>
        <w:rPr>
          <w:rFonts w:cs="Times New Roman" w:ascii="Times New Roman" w:hAnsi="Times New Roman"/>
          <w:sz w:val="24"/>
          <w:szCs w:val="24"/>
        </w:rPr>
        <w:t xml:space="preserve"> где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;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текущий финансовый год;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текущий финансовый год (налоговые доходы, неналоговые доходы, дотации за счет средств областного бюджета и бюджета района)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 =БРi + Пi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Рi</w:t>
      </w:r>
      <w:r>
        <w:rPr>
          <w:rFonts w:cs="Times New Roman" w:ascii="Times New Roman" w:hAnsi="Times New Roman"/>
          <w:sz w:val="24"/>
          <w:szCs w:val="24"/>
        </w:rPr>
        <w:t xml:space="preserve"> – утвержденный объем расходов бюджета i-го поселения на текущий финансовый год, за исключением расходов за счет средств других бюджетов и расходов за счет источников финансирования дефицита бюджета;</w:t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i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расчетная потребность в средствах </w:t>
      </w:r>
      <w:r>
        <w:rPr>
          <w:rFonts w:cs="Times New Roman" w:ascii="Times New Roman" w:hAnsi="Times New Roman"/>
          <w:sz w:val="24"/>
          <w:szCs w:val="24"/>
        </w:rPr>
        <w:t>на финансирование строительства, капитального ремонта объектов ЖКХ, общественной и транспортной инфраструктуры поселений, находящихся в муниципальной собственности поселений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основании договора о предоставлении бюджету поселения иных межбюджетных трансфертов 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еречисляет денежные средства в порядке межбюджетных отношений на лицевые счета, открытые для кассового обслуживания исполнения бюджетов поселений, на основании договора, заключенного между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и администрацией поселения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полнение бюджетных обязательств по объектам осуществляется с учетом объемов фактически выполненных работ и произведенных затрат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Администрации поселений для получения иных межбюджетных трансфертов на строительство, капитальный ремонт объектов ЖКХ, общественной и транспортной инфраструктуры поселений предоставляют в отраслевые органы администрации Лужского муниципального района Ленинградской области, курирующие соответствующее направление деятельности, следующие документы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ожительные сводные заключения на проектную документацию, подготовленные в установленном порядке, и документы об утверждении проектной документации (приказ, распоряжение);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регистрированные в установленном порядке муниципальные контракты на выполнение работ (услуг) на весь период строительства, а также на приобретение оборудования, не входящего в сметы строек, иные договоры на выполнение работ (услуг), неразрывно связанных со строящимися объектами,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стройке или объекте, заключенные с организацией, выигравшей конкурс (при необходимости);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по учету работ в капитальном строительстве (при необходимости) по формам, утвержденным Федеральной службой государственной статисти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ы готовности объекта к эксплуатации после ремонт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енные соглашения (проекты соглашений) с Правительством Ленинградской области о предоставлении средств на реализацию государственных программ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окументы и материалы, необходимые для расчета межбюджетных трансфертов на проведение неотложных мероприятий, направленных на обеспечение устойчивого функционирования объе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е с требованиями соответствующего отраслевого органа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Администрации поселений по требованию отраслевого органа администрации Лужского муниципального района Ленинградской области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Администрации поселений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оставление отчетности о выполненных работах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предоставления иных межбюджетных трансфертов на оказание дополнительной финансовой помощи поселениям в целях финансового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расходных обязательств поселений по реализации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в Президента Российской Федерации от 7 мая 2012 го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Предоставление средств бюджетам поселений из бюджета Лужского муниципального района Ленинградской области на оказание дополнительной финансовой помощи производится в целях финансового обеспечения расходных обязательств поселений по реализации Указов Президента Российской Федерации от 7 мая 2012 года в соответствии с целевыми показателями результативно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ополнительная финансовая помощь на выполнение Указов Президента Российской Федерации предоставляется в форме иных межбюджетных трансфертов исходя из возможностей бюджета Лужского муниципального района Ленинградской области на соответствующий финансовый год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змер дополнительной финансовой помощи на выполнение Указов Президента Российской Федерации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= 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змер дополнительной финансовой помощи на выполнение Указов Президента Российской Федерации, предоставляемой бюджет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повышение оплаты труда работников учреждений культур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Для получения дополнительной финансовой помощи на повышение оплаты труда работников учреждений культуры администрация поселения ежеквартально, не позднее 5 числа месяца, следующего за отчетным кварталом, представляет в отраслевой орган администрации Лужского муниципального района Ленинградской области заявку на выделение дополнительной финансовой помощи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Администрации поселений по требованию отраслевого органа администрации Лужского муниципального района Ленинградской области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284"/>
        <w:rPr/>
      </w:pPr>
      <w:r>
        <w:rPr/>
        <w:t>3.6. Администрация Лужского муниципального района Ленинградской области перечисляет денежные средства в порядке межбюджетных отношений на лицевые счета, открытые для кассового обслуживания исполнения бюджетов поселений, в размерах, определенных кассовым план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Администрация поселения несет ответственность за нецелевое и неэффективное использование выделенных им бюджетных средств, несвоевременное предоставление отчетности о выполненных работа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.</w:t>
      </w:r>
    </w:p>
    <w:sectPr>
      <w:footerReference w:type="default" r:id="rId2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guseva</cp:lastModifiedBy>
  <cp:lastPrinted>2014-08-26T10:58:00Z</cp:lastPrinted>
  <dcterms:modified xsi:type="dcterms:W3CDTF">2021-11-11T06:34:00Z</dcterms:modified>
  <cp:revision>58</cp:revision>
  <dc:subject/>
  <dc:title>УТВЕРЖДЕН</dc:title>
</cp:coreProperties>
</file>