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349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9" w:type="dxa"/>
            <w:tcBorders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>Лужского муниципального района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Ленинградской области 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от декабря 2021 года  №      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456" w:hanging="0"/>
        <w:jc w:val="right"/>
        <w:rPr/>
      </w:pPr>
      <w:r>
        <w:rPr>
          <w:b/>
        </w:rPr>
        <w:t>(приложение 9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таций на выравнивание бюджетной обеспеченности поселений Лужского муниципального района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.)</w:t>
      </w:r>
    </w:p>
    <w:p>
      <w:pPr>
        <w:pStyle w:val="Normal"/>
        <w:spacing w:lineRule="auto" w:line="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29"/>
        <w:gridCol w:w="1488"/>
        <w:gridCol w:w="1668"/>
        <w:gridCol w:w="1434"/>
        <w:gridCol w:w="1543"/>
        <w:gridCol w:w="1577"/>
        <w:gridCol w:w="6"/>
        <w:gridCol w:w="1481"/>
        <w:gridCol w:w="1440"/>
        <w:gridCol w:w="6"/>
        <w:gridCol w:w="1528"/>
        <w:gridCol w:w="6"/>
        <w:gridCol w:w="1384"/>
      </w:tblGrid>
      <w:tr>
        <w:trPr>
          <w:tblHeader w:val="true"/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-нию дотаций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-нию дотаций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-нию дотаций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ар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95 2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20 0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 2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24 2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2 4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 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67 1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37 6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 5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шов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53 8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22 1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 7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56 2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00 1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 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72 0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90 3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 7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96 9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26 4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0 5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25 2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03 9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1 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78 7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04 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4 2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ин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79 3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65 4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3 9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96 8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16 9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9 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44 4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96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8 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жское город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740 6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03 9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36 7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936 0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271 3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64 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161 4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56 7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04 700,00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-нию дотаций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убвенции на осуществление полномочий по расчету и предоставле-нию дотаци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счет субвенции на осуществление полномочий по расчету и предоставле-нию дотаций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деж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230 3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62 0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8 3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07 1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7 7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9 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21 4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08 2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3 2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ьмин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06 8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12 4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4 4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03 0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68 5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4 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17 4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41 3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6 1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тюн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06 1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85 2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 9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79 2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28 2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 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66 9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84 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 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брян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84 1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73 0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 1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 2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45 4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 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13 4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35 3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 1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реблов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38 8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15 3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 5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38 0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74 2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 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52 3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46 9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 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евское город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13 4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6 2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7 2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72 8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95 8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7 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60 3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53 7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6 6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кович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16 0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95 4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 6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10 4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66 0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 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18 3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49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 3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-Тёсов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67 5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31 5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6 0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20 5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39 8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 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94 4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67 3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7 1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 428 8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 468 8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960 0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 558 6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 600 2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958 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 968 0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 971 3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 996 700,0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08:00Z</dcterms:created>
  <dc:creator>Ольга</dc:creator>
  <dc:description/>
  <cp:keywords/>
  <dc:language>en-US</dc:language>
  <cp:lastModifiedBy>guseva</cp:lastModifiedBy>
  <cp:lastPrinted>2015-11-13T09:31:00Z</cp:lastPrinted>
  <dcterms:modified xsi:type="dcterms:W3CDTF">2021-11-11T06:27:00Z</dcterms:modified>
  <cp:revision>90</cp:revision>
  <dc:subject/>
  <dc:title>Распределение дотации по поселениям</dc:title>
</cp:coreProperties>
</file>