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1 года №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blHeader w:val="true"/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78 535,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6 726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12 486,56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78 535,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6 726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12 486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1-11-03T12:23:00Z</dcterms:modified>
  <cp:revision>40</cp:revision>
  <dc:subject/>
  <dc:title>Утверждены</dc:title>
</cp:coreProperties>
</file>