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декабря 2021 года №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 407 2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 219 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 028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 428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 558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 968 0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6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58 4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996 7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468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600 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71 3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 978 4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660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 060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 325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008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408 0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1-11-09T13:46:00Z</dcterms:modified>
  <cp:revision>64</cp:revision>
  <dc:subject/>
  <dc:title>УТВЕРЖДЕНЫ </dc:title>
</cp:coreProperties>
</file>