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июня 2022 года № 1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1.12.2021 № 12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2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1.12.2021 № 125 «О бюджете Лужского муниципального района Ленинградской области на 2022 год и на плановый период 2023 и 2024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29.03.2022 № 143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560 606 375,12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2 912 788 348,9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52 181 973,84 руб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374 755 130,66</w:t>
      </w:r>
      <w:r>
        <w:rPr>
          <w:sz w:val="28"/>
          <w:szCs w:val="28"/>
        </w:rPr>
        <w:t xml:space="preserve"> 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585 970 785,76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3 год в сумме 2 379 361 856,73 руб., в том числе условно утвержденные расходы в сумме 31 916 434,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590 383 272,32 руб., в том числе условно утвержденные расходы в сумме 58 235 918,7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3 год в сумме 4 606 726,07 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412 486,56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4.2. пункта 4 цифры «60 466 654,50» заменить цифрами «63 218 654,50».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>В подпункте 4.4. пункта 4 цифры «1 100 000,00» заменить цифрами «5 000 000,00»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етырнадцатый абзац подпункта 4.8. пункта 4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убсидии на возмещение недополученных доходов организациям, осуществляющим оказание транспортных услуг обучающимся, проживающим на территории Лужского муниципального района</w:t>
      </w:r>
      <w:r>
        <w:rPr>
          <w:rFonts w:eastAsia="Calibri"/>
          <w:sz w:val="28"/>
          <w:szCs w:val="28"/>
        </w:rPr>
        <w:t xml:space="preserve">.». 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Подпункт 4.9. пункта 4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ях перераспределения бюджетных ассигнований между муниципальными программами </w:t>
      </w:r>
      <w:r>
        <w:rPr>
          <w:bCs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Ленинградской области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главному распорядителю бюджетных средств бюджета </w:t>
      </w:r>
      <w:r>
        <w:rPr>
          <w:bCs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Ленинградской области, после внесения изменений в муниципальные программы </w:t>
      </w:r>
      <w:r>
        <w:rPr>
          <w:bCs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Ленинградской области.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5.4. пункта 5 цифры «168 049 849,44» заменить цифрами «173 463 947,44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276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 8.1. пункта 8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7 460 123,17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17 061 758,93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3 243 96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3 243 96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27 352 077,17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12 602 394,86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12 602 394,86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1 000 00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 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               0,00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2 год и на плановый период 2023 и 2024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2-06-28T09:36:00Z</dcterms:modified>
  <cp:revision>145</cp:revision>
  <dc:subject/>
  <dc:title>Департамент бюджетной политики</dc:title>
</cp:coreProperties>
</file>