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542290" cy="841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3" r="-6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bCs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Ленинград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-114300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3 декабря 2022 года № 170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Луж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1.12.2021 № 125 «О бюдже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на 2022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депутатов Лужского муниципального района от 21.12.2021 № 125 «О бюджете Лужского муниципального района Ленинградской области на 2022 год и на плановый период 2023 и 2024 годов» </w:t>
      </w:r>
      <w:r>
        <w:rPr>
          <w:bCs/>
          <w:sz w:val="28"/>
          <w:szCs w:val="28"/>
        </w:rPr>
        <w:t xml:space="preserve">(с изменениями, внесенными решением Совета депутатов от 29.03.2022 № 143, от 28.06.2022 № 149, от 27.09.2022 № 158)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1. пункта 1 изложить в следующей редакци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 xml:space="preserve">2 575 585 428,74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в сумме </w:t>
      </w:r>
      <w:r>
        <w:rPr>
          <w:bCs/>
          <w:sz w:val="28"/>
          <w:szCs w:val="28"/>
        </w:rPr>
        <w:t>2 927 767 402,5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год в сумме 352 181 973,84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Подпункт 1.2. пункта 1 изложить в следующей редакции: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«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плановый период 2023 и 2024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23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</w:t>
      </w:r>
      <w:r>
        <w:rPr>
          <w:bCs/>
          <w:sz w:val="28"/>
          <w:szCs w:val="28"/>
        </w:rPr>
        <w:t>2 375 654 030,66</w:t>
      </w:r>
      <w:r>
        <w:rPr>
          <w:sz w:val="28"/>
          <w:szCs w:val="28"/>
        </w:rPr>
        <w:t xml:space="preserve">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 2 586 171 085,76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23 год в сумме 2 380 260 756,73 руб., в том числе условно утвержденные расходы в сумме 31 916 434,7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2 590 583 572,32 руб., в том числе условно утвержденные расходы в сумме 58 235 918,74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2023 год в сумме 4 606 726,07 руб. и на 2024 год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умме 4 412 486,56 руб.».</w:t>
      </w:r>
    </w:p>
    <w:p>
      <w:pPr>
        <w:pStyle w:val="Normal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подпункте 4.2. пункта 4 цифры «63 218 654,50» заменить цифрами «69 215 654,50». 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5.4. пункта 5 цифры «173 463 947,44» заменить цифрами «174 104 595,63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autoSpaceDE w:val="false"/>
        <w:spacing w:lineRule="exact" w:line="30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одпункте 8.1. пункта 8: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цифры «17 061 758,93» заменить цифрами «16 977 238,93».</w:t>
      </w:r>
    </w:p>
    <w:p>
      <w:pPr>
        <w:pStyle w:val="ConsPlusNormal"/>
        <w:numPr>
          <w:ilvl w:val="0"/>
          <w:numId w:val="0"/>
        </w:numPr>
        <w:autoSpaceDE w:val="false"/>
        <w:spacing w:lineRule="exact" w:line="30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27 352 077,17» заменить цифрами «31 258 677,17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exact" w:line="320"/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1 «Прогнозируемые поступления налоговых, неналоговых доходов и безвозмездных поступлений в бюджет Лужского муниципального района Ленинградской области по кодам видов доход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 «Объем межбюджетных трансфертов, получаемых из других бюджетов бюджетной системы Российской Федераци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4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ложение 5 «Распределение бюджетных ассигнований по разделам и подразделам классификации расходов бюджетов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«Ведомственная структура расходов бюджета Лужского муниципального района Ленинградской области на 2022 год и на плановый период 2023 и 2024 годов»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ложение 7 «Формы, цели и объем межбюджетных трансфертов, предоставляемых бюджетам муниципальных образований Лужского муниципального района на 2022 год и на плановый период 2023 и 2024 годов» (прилагается). 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autoSpaceDE w:val="false"/>
        <w:ind w:left="720" w:firstLine="131"/>
        <w:jc w:val="both"/>
        <w:rPr/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35:00Z</dcterms:created>
  <dc:creator>GribovaN</dc:creator>
  <dc:description/>
  <cp:keywords/>
  <dc:language>en-US</dc:language>
  <cp:lastModifiedBy>guseva</cp:lastModifiedBy>
  <cp:lastPrinted>2020-11-12T18:15:00Z</cp:lastPrinted>
  <dcterms:modified xsi:type="dcterms:W3CDTF">2022-12-13T11:04:00Z</dcterms:modified>
  <cp:revision>180</cp:revision>
  <dc:subject/>
  <dc:title>Департамент бюджетной политики</dc:title>
</cp:coreProperties>
</file>