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1 декабря 2021 года № 125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2 год и на плановый период 2023 и 2024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1-12-23T10:50:00Z</dcterms:modified>
  <cp:revision>38</cp:revision>
  <dc:subject/>
  <dc:title>Утверждено</dc:title>
</cp:coreProperties>
</file>