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0349"/>
      </w:tblGrid>
      <w:tr>
        <w:trPr>
          <w:trHeight w:val="1157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9" w:type="dxa"/>
            <w:tcBorders/>
          </w:tcPr>
          <w:p>
            <w:pPr>
              <w:pStyle w:val="Normal"/>
              <w:ind w:right="-104" w:hanging="0"/>
              <w:jc w:val="right"/>
              <w:rPr/>
            </w:pPr>
            <w:r>
              <w:rPr/>
              <w:t>УТВЕРЖДЕНО</w:t>
            </w:r>
          </w:p>
          <w:p>
            <w:pPr>
              <w:pStyle w:val="Normal"/>
              <w:ind w:right="-110" w:hanging="0"/>
              <w:jc w:val="right"/>
              <w:rPr/>
            </w:pPr>
            <w:r>
              <w:rPr/>
              <w:t xml:space="preserve">решением Совета депутатов </w:t>
            </w:r>
          </w:p>
          <w:p>
            <w:pPr>
              <w:pStyle w:val="Normal"/>
              <w:ind w:right="-110" w:hanging="0"/>
              <w:jc w:val="right"/>
              <w:rPr/>
            </w:pPr>
            <w:r>
              <w:rPr/>
              <w:t>Лужского муниципального района</w:t>
            </w:r>
          </w:p>
          <w:p>
            <w:pPr>
              <w:pStyle w:val="Normal"/>
              <w:ind w:right="-110" w:hanging="0"/>
              <w:jc w:val="right"/>
              <w:rPr/>
            </w:pPr>
            <w:r>
              <w:rPr/>
              <w:t xml:space="preserve">Ленинградской области </w:t>
            </w:r>
          </w:p>
          <w:p>
            <w:pPr>
              <w:pStyle w:val="Normal"/>
              <w:ind w:right="-110" w:hanging="0"/>
              <w:jc w:val="right"/>
              <w:rPr/>
            </w:pPr>
            <w:r>
              <w:rPr/>
              <w:t xml:space="preserve">от 21 декабря 2021 года  № 125        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456" w:hanging="0"/>
        <w:jc w:val="right"/>
        <w:rPr/>
      </w:pPr>
      <w:r>
        <w:rPr>
          <w:b/>
        </w:rPr>
        <w:t>(приложение 9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СПРЕДЕ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дотаций на выравнивание бюджетной обеспеченности поселений Лужского муниципального района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22 год и на плановый период 2023 и 2024 годов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(руб.)</w:t>
      </w:r>
    </w:p>
    <w:p>
      <w:pPr>
        <w:pStyle w:val="Normal"/>
        <w:spacing w:lineRule="auto" w:line="1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529"/>
        <w:gridCol w:w="1488"/>
        <w:gridCol w:w="1668"/>
        <w:gridCol w:w="1434"/>
        <w:gridCol w:w="1543"/>
        <w:gridCol w:w="1577"/>
        <w:gridCol w:w="6"/>
        <w:gridCol w:w="1481"/>
        <w:gridCol w:w="1440"/>
        <w:gridCol w:w="6"/>
        <w:gridCol w:w="1528"/>
        <w:gridCol w:w="6"/>
        <w:gridCol w:w="1384"/>
      </w:tblGrid>
      <w:tr>
        <w:trPr>
          <w:tblHeader w:val="true"/>
          <w:trHeight w:val="23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селения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46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всего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  <w:t>в том числе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всего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  <w:t>в том числе</w:t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всего</w:t>
            </w:r>
          </w:p>
        </w:tc>
        <w:tc>
          <w:tcPr>
            <w:tcW w:w="29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  <w:t>в том числе</w:t>
            </w:r>
          </w:p>
        </w:tc>
      </w:tr>
      <w:tr>
        <w:trPr>
          <w:trHeight w:val="2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за счет субвенции на осуществление полномочий по расчету и предоставле-нию дотаций 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дотации из районного фонда финансовой поддержки поселений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за счет субвенции на осуществление полномочий по расчету и предоставле-нию дотаций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дотации из районного фонда финансовой поддержки поселений</w:t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за счет субвенции на осуществление полномочий по расчету и предоставле-нию дотаций 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дотации из районного фонда финансовой поддержки поселений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одарское сельское поселение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95 200,0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720 00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 200,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724 200,0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2 40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 8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067 100,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37 6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 5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ошовское сельское поселение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853 800,0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22 10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 700,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156 200,0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00 10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 1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472 000,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790 3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 7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зержинское сельское поселение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796 900,0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526 40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70 500,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425 200,0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103 90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21 3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78 700,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704 5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74 2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линское сельское поселение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579 300,0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165 40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13 900,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396 800,0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916 90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79 9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244 400,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696 0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48 4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ужское городское поселение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740 600,0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503 90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236 700,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936 000,0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271 30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664 7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161 400,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056 7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104 700,00</w:t>
            </w:r>
          </w:p>
        </w:tc>
      </w:tr>
      <w:tr>
        <w:trPr>
          <w:trHeight w:val="23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селения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46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всего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  <w:t>в том числе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всего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  <w:t>в том числ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всего</w:t>
            </w:r>
          </w:p>
        </w:tc>
        <w:tc>
          <w:tcPr>
            <w:tcW w:w="29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  <w:t>в том числе</w:t>
            </w:r>
          </w:p>
        </w:tc>
      </w:tr>
      <w:tr>
        <w:trPr>
          <w:trHeight w:val="2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за счет субвенции на осуществление полномочий по расчету и предоставле-нию дотаций 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дотации из районного фонда финансовой поддержки поселений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убвенции на осуществление полномочий по расчету и предоставле-нию дотаций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дотации из районного фонда финансовой поддержки поселений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 счет субвенции на осуществление полномочий по расчету и предоставле-нию дотаций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дотации из районного фонда финансовой поддержки поселений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едежское сельское поселение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230 300,0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362 00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68 300,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107 100,0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167 70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39 4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021 400,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008 2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13 2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ьминское сельское поселение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606 800,0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12 40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94 400,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103 000,0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968 50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4 5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617 400,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441 3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76 1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тюнское сельское поселение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206 100,0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385 20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 900,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79 200,0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728 20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 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966 900,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84 5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 4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брянское сельское поселение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84 100,0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273 00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 100,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489 200,0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645 40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 8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913 400,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35 3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 1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ребловское сельское поселение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238 800,0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415 30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 500,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738 000,0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874 20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 8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52 300,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346 9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 4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лмачевское городское поселение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13 400,0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56 20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57 200,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72 800,0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95 80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77 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60 300,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53 7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06 6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ковичское сельское поселение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716 000,0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95 40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 600,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10 400,0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366 00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 4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18 300,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649 0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 3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м-Тёсовское сельское поселение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367 500,0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131 50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36 000,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920 500,0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639 80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80 7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494 400,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167 3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27 1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 428 800,0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 468 80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 960 000,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 558 600,0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 600 20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 958 4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 968 000,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 971 3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 996 700,00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20:08:00Z</dcterms:created>
  <dc:creator>Ольга</dc:creator>
  <dc:description/>
  <cp:keywords/>
  <dc:language>en-US</dc:language>
  <cp:lastModifiedBy>guseva</cp:lastModifiedBy>
  <cp:lastPrinted>2015-11-13T09:31:00Z</cp:lastPrinted>
  <dcterms:modified xsi:type="dcterms:W3CDTF">2021-12-23T10:48:00Z</dcterms:modified>
  <cp:revision>91</cp:revision>
  <dc:subject/>
  <dc:title>Распределение дотации по поселениям</dc:title>
</cp:coreProperties>
</file>