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7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ind w:left="5940" w:hanging="7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Normal"/>
        <w:ind w:left="5940" w:hanging="7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ужского муниципального района</w:t>
      </w:r>
    </w:p>
    <w:p>
      <w:pPr>
        <w:pStyle w:val="Normal"/>
        <w:ind w:left="5940" w:hanging="7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ой области</w:t>
      </w:r>
    </w:p>
    <w:p>
      <w:pPr>
        <w:pStyle w:val="Normal"/>
        <w:ind w:left="5670" w:hanging="7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21 декабря 2021 года № 125 </w:t>
      </w:r>
    </w:p>
    <w:p>
      <w:pPr>
        <w:pStyle w:val="Normal"/>
        <w:ind w:left="5940" w:hanging="7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940" w:hanging="78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4"/>
          <w:szCs w:val="24"/>
        </w:rPr>
        <w:t>(приложение № 10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едоставления иных межбюджетных трансферт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бюджетам поселений из бюджета Лужского муниципального района Ленинградской области на поддержку ЖКХ, развитие общественной и транспортной инфраструктуры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поселений </w:t>
      </w:r>
      <w:r>
        <w:rPr>
          <w:rFonts w:cs="Times New Roman" w:ascii="Times New Roman" w:hAnsi="Times New Roman"/>
          <w:b/>
          <w:sz w:val="26"/>
          <w:szCs w:val="26"/>
        </w:rPr>
        <w:t>и оказание дополнительной финансовой помощ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2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Общие положения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ий Порядок предоставления иных межбюджетных трансфертов бюджетам поселений из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 на поддержку ЖКХ, развитие общественной и транспортной инфраструктуры поселений и оказание дополнительной финансовой помощи (далее - Порядок) разработан в соответствии со статьей 142.4 Бюджетного кодекса Российской Федерации, Положением о бюджетном процессе в </w:t>
      </w:r>
      <w:r>
        <w:rPr>
          <w:rFonts w:cs="Times New Roman" w:ascii="Times New Roman" w:hAnsi="Times New Roman"/>
          <w:bCs/>
          <w:sz w:val="24"/>
          <w:szCs w:val="24"/>
        </w:rPr>
        <w:t>Лужском муниципальном районе</w:t>
      </w:r>
      <w:r>
        <w:rPr>
          <w:rFonts w:cs="Times New Roman" w:ascii="Times New Roman" w:hAnsi="Times New Roman"/>
          <w:sz w:val="24"/>
          <w:szCs w:val="24"/>
        </w:rPr>
        <w:t xml:space="preserve"> и определяет случаи и порядок предоставления средств, предусмотренных в бюджете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 на соответствующий финансовый год в форме иных межбюджетных трансфертов на поддержку ЖКХ, развитие общественной и транспортной инфраструктуры и оказание дополнительной финансовой помощи поселениям, входящих в состав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(далее - иные межбюджетные трансферты)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онятия и термины, используемые в настоящем Порядке, применяются в значениях, определенных Бюджетным кодексом Российской Федерации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Иные межбюджетные трансферты бюджетам поселений из бюдже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Лужского муниципального района Ленинградской области предоставляются исходя из возможностей бюджета Лужского муниципального района Ленинградской области и за счет собственных доходов бюджета Лужского муниципального района Ленинградской области на текущий финансовый год.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Иные межбюджетные трансферты предоставляются при условии соблюдения соответствующими органами местного самоуправления поселений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бюджетного законодательства Российской Федерации и законодательства Российской Федерации о налогах и сборах.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Иные межбюджетные трансферты предоставляются для достижения целей, указанных в пункте 1.6 настоящего Порядка.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6. Иные межбюджетные трансферты бюджетам поселений из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 предоставляются на следующие цели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финансирование строительства, капитального ремонта объектов ЖКХ, общественной и транспортной инфраструктуры поселений, находящихся в муниципальной собственности поселений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финансирование иных мероприятий, направленных на развитие общественной инфраструктуры поселений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для оплаты выполненных работ и (или) для финансового обеспечения участия в реализации мероприятий государственных программ Ленинградской области, предусмотренных за счет средств муниципального образования в порядке софинансирования при недостатке собственных средств поселени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4) проведение неотложных мероприятий, </w:t>
      </w:r>
      <w:r>
        <w:rPr>
          <w:rFonts w:cs="Times New Roman" w:ascii="Times New Roman" w:hAnsi="Times New Roman"/>
          <w:sz w:val="24"/>
          <w:szCs w:val="24"/>
        </w:rPr>
        <w:t xml:space="preserve">направленных на обеспечение </w:t>
      </w:r>
      <w:r>
        <w:rPr>
          <w:rFonts w:cs="Times New Roman" w:ascii="Times New Roman" w:hAnsi="Times New Roman"/>
          <w:bCs/>
          <w:sz w:val="24"/>
          <w:szCs w:val="24"/>
        </w:rPr>
        <w:t xml:space="preserve">устойчивого функционирования объектов жилищно-коммунального хозяйства, в том числе </w:t>
      </w:r>
      <w:r>
        <w:rPr>
          <w:rFonts w:cs="Times New Roman" w:ascii="Times New Roman" w:hAnsi="Times New Roman"/>
          <w:sz w:val="24"/>
          <w:szCs w:val="24"/>
        </w:rPr>
        <w:t xml:space="preserve">за счет и в пределах средств, выделенных на эти цели из областного бюджета бюджету Лужского муниципального района Ленинградской области.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казание дополнительной финансовой помощи поселениям Лужского муниципального района Ленинградской области в целях финансового обеспечения исполнения расходных обязательств поселений по реализации Указов Президента Российской Федерации от 7 мая 2012 года.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7. При несоблюдении органами местного самоуправления поселений условий предоставления иных межбюджетных трансфертов, финансовый орган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вправе принять решение о приостановлении (сокращении) в установленном им порядке предоставления иных межбюджетных трансфертов соответствующим бюджетам поселений до приведения в соответствие с требованиями положений настоящих статей, обуславливающих условия предоставления иных межбюджетных трансфертов.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8. При установлении отсутствия потребности у поселения в иных межбюджетных трансфертах их остаток подлежит возврату в доходы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 Ленинградской обла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9. Иные межбюджетные трансферты, полученные и неиспользованные поселением в текущем финансовом году, подлежат возврату в доходы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 Ленинградской обла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0. Перечисление иных межбюджетных трансфертов в бюджеты поселений осуществляется администрацией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в размерах, определенных кассовым планом.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1. Ответственность за целевое расходование иных межбюджетных трансфертов несет администрация поселения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2. Контроль за целевым использованием иных межбюджетных трансфертов осуществляют отраслевые органы администрации Лужского муниципального района,  курирующие соответствующее направление деятельности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.13. При выявлении фактов нецелевого использования средств иных межбюджетных трансфертов администрация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применяет меры принуждения в соответствии с действующим законодательством и имеет право применить меры принуждения по взысканию средств, используемых не по целевому назначению в порядке, установленном бюджетным законодательством Российской Федерации.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4. Администрация поселения ежеквартально представляет в отраслевые органы администрации Лужского муниципального района, курирующие соответствующее направление деятельности, отчет об использовании полученных иных межбюджетных трансфертов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2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Порядок предоставления межбюджетных трансферт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поддержку ЖКХ и развитие общественной и транспортной инфраструктуры поселе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225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Распределение средств бюджетам поселений из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 на цели, определенные Порядком, производится на основании </w:t>
      </w:r>
      <w:r>
        <w:rPr>
          <w:rFonts w:cs="Times New Roman" w:ascii="Times New Roman" w:hAnsi="Times New Roman"/>
          <w:iCs/>
          <w:sz w:val="24"/>
          <w:szCs w:val="24"/>
        </w:rPr>
        <w:t xml:space="preserve">постановления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 Ленинградской обла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Администрация поселения направляет заявку главе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 на выделение межбюджетных трансфертов из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 в бюджет поселения на финансирование объектов и мероприятий по поддержке ЖКХ, развитию общественной и транспортной инфраструктуры, согласованную с курирующим соответствующее направление деятельности заместителем главы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 Ленинградской обла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Предоставление иных межбюджетных трансфертов из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Ленинград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администрацией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 на основании</w:t>
      </w:r>
      <w:r>
        <w:rPr>
          <w:rFonts w:cs="Times New Roman" w:ascii="Times New Roman" w:hAnsi="Times New Roman"/>
          <w:sz w:val="24"/>
          <w:szCs w:val="24"/>
        </w:rPr>
        <w:t xml:space="preserve"> договора о предоставлении бюджету поселения иных межбюджетных трансфертов за счет средств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 Ленинградской обла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 Объем иных межбюджетных трансфертов бюджету каждого поселения определяется исходя из общего объема средств, предусмотренных на эти цели в бюджете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 Ленинградской области</w:t>
      </w:r>
      <w:r>
        <w:rPr>
          <w:rFonts w:cs="Times New Roman" w:ascii="Times New Roman" w:hAnsi="Times New Roman"/>
          <w:sz w:val="24"/>
          <w:szCs w:val="24"/>
        </w:rPr>
        <w:t>, по следующей формуле: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Пi = Рi - Дi,</w:t>
      </w:r>
      <w:r>
        <w:rPr>
          <w:rFonts w:cs="Times New Roman" w:ascii="Times New Roman" w:hAnsi="Times New Roman"/>
          <w:sz w:val="24"/>
          <w:szCs w:val="24"/>
        </w:rPr>
        <w:t xml:space="preserve"> где: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Пi</w:t>
      </w:r>
      <w:r>
        <w:rPr>
          <w:rFonts w:cs="Times New Roman" w:ascii="Times New Roman" w:hAnsi="Times New Roman"/>
          <w:sz w:val="24"/>
          <w:szCs w:val="24"/>
        </w:rPr>
        <w:t xml:space="preserve"> - объем иных межбюджетных трансфертов бюджету i-го поселения на поддержку ЖКХ, развитие общественной и транспортной инфраструктуры поселений;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i</w:t>
      </w:r>
      <w:r>
        <w:rPr>
          <w:rFonts w:cs="Times New Roman" w:ascii="Times New Roman" w:hAnsi="Times New Roman"/>
          <w:sz w:val="24"/>
          <w:szCs w:val="24"/>
        </w:rPr>
        <w:t xml:space="preserve"> - прогнозируемые расходы i-го поселения на текущий финансовый год;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i</w:t>
      </w:r>
      <w:r>
        <w:rPr>
          <w:rFonts w:cs="Times New Roman" w:ascii="Times New Roman" w:hAnsi="Times New Roman"/>
          <w:sz w:val="24"/>
          <w:szCs w:val="24"/>
        </w:rPr>
        <w:t xml:space="preserve"> - прогнозируемые доходы i-го поселения на текущий финансовый год (налоговые доходы, неналоговые доходы, дотации за счет средств областного бюджета и бюджета района)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i =БРi + Пi,</w:t>
      </w:r>
      <w:r>
        <w:rPr>
          <w:rFonts w:cs="Times New Roman" w:ascii="Times New Roman" w:hAnsi="Times New Roman"/>
          <w:sz w:val="24"/>
          <w:szCs w:val="24"/>
        </w:rPr>
        <w:t xml:space="preserve"> где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Рi</w:t>
      </w:r>
      <w:r>
        <w:rPr>
          <w:rFonts w:cs="Times New Roman" w:ascii="Times New Roman" w:hAnsi="Times New Roman"/>
          <w:sz w:val="24"/>
          <w:szCs w:val="24"/>
        </w:rPr>
        <w:t xml:space="preserve"> – утвержденный объем расходов бюджета i-го поселения на текущий финансовый год, за исключением расходов за счет средств других бюджетов и расходов за счет источников финансирования дефицита бюджета;</w:t>
      </w:r>
    </w:p>
    <w:p>
      <w:pPr>
        <w:pStyle w:val="Normal"/>
        <w:spacing w:lineRule="auto" w:line="360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i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расчетная потребность в средствах </w:t>
      </w:r>
      <w:r>
        <w:rPr>
          <w:rFonts w:cs="Times New Roman" w:ascii="Times New Roman" w:hAnsi="Times New Roman"/>
          <w:sz w:val="24"/>
          <w:szCs w:val="24"/>
        </w:rPr>
        <w:t>на финансирование строительства, капитального ремонта объектов ЖКХ, общественной и транспортной инфраструктуры поселений, находящихся в муниципальной собственности поселений.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Администрация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 на основании договора о предоставлении бюджету поселения иных межбюджетных трансфертов и постановления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 перечисляет денежные средства в порядке межбюджетных отношений на лицевые счета, открытые для кассового обслуживания исполнения бюджетов поселений, на основании договора, заключенного между администрацией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 и администрацией поселения.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Исполнение бюджетных обязательств по объектам осуществляется с учетом объемов фактически выполненных работ и произведенных затрат.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Администрации поселений для получения иных межбюджетных трансфертов на строительство, капитальный ремонт объектов ЖКХ, общественной и транспортной инфраструктуры поселений предоставляют в отраслевые органы администрации Лужского муниципального района Ленинградской области, курирующие соответствующее направление деятельности, следующие документы: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ложительные сводные заключения на проектную документацию, подготовленные в установленном порядке, и документы об утверждении проектной документации (приказ, распоряжение);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зарегистрированные в установленном порядке муниципальные контракты на выполнение работ (услуг) на весь период строительства, а также на приобретение оборудования, не входящего в сметы строек, иные договоры на выполнение работ (услуг), неразрывно связанных со строящимися объектами, в которых указываются объемы и стоимость подлежащих выполнению работ (услуг), затраты и порядок их оплаты, размер и порядок финансирования строительства, ответственность сторон по обеспечению выполнения обязательств, а также договоры об осуществлении строительного контроля на стройке или объекте, заключенные с организацией, выигравшей конкурс (при необходимости);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правки о стоимости выполненных работ (услуг) и произведенных затратах, акты сдачи-приемки выполненных работ (услуг), а также другая первичная документация по учету работ в капитальном строительстве (при необходимости) по формам, утвержденным Федеральной службой государственной статистики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акты готовности объекта к эксплуатации после ремонта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заключенные соглашения (проекты соглашений) с Правительством Ленинградской области о предоставлении средств на реализацию государственных программ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документы и материалы, необходимые для расчета межбюджетных трансфертов на проведение неотложных мероприятий, направленных на обеспечение устойчивого функционирования объектов </w:t>
      </w:r>
      <w:r>
        <w:rPr>
          <w:rFonts w:cs="Times New Roman" w:ascii="Times New Roman" w:hAnsi="Times New Roman"/>
          <w:bCs/>
          <w:sz w:val="24"/>
          <w:szCs w:val="24"/>
        </w:rPr>
        <w:t xml:space="preserve">жилищно-коммунального хозяйства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е с требованиями соответствующего отраслевого органа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 Ленинградской област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 Администрации поселений по требованию отраслевого органа администрации Лужского муниципального района Ленинградской области предъявляют всю необходимую документацию для осуществления финансирования и проведения контрольных проверок.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9. Администрации поселений несут ответственность за нецелевое и неэффективное использование выделенных им бюджетных средств, срыв ввода в действие объектов в установленные сроки, несвоевременное предоставление отчетности о выполненных работах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орядок предоставления иных межбюджетных трансфертов на оказание дополнительной финансовой помощи поселениям в целях финансового 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я расходных обязательств поселений по реализации 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ов Президента Российской Федерации от 7 мая 2012 года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1. Предоставление средств бюджетам поселений из бюджета Лужского муниципального района Ленинградской области на оказание дополнительной финансовой помощи производится в целях финансового обеспечения расходных обязательств поселений по реализации Указов Президента Российской Федерации от 7 мая 2012 года в соответствии с целевыми показателями результативност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Дополнительная финансовая помощь на выполнение Указов Президента Российской Федерации предоставляется в форме иных межбюджетных трансфертов исходя из возможностей бюджета Лужского муниципального района Ленинградской области на соответствующий финансовый год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Размер дополнительной финансовой помощи на выполнение Указов Президента Российской Федерации определяется по следующей формул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ФП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= ОТК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ФП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размер дополнительной финансовой помощи на выполнение Указов Президента Российской Федерации, предоставляемой бюджету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–го поселения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К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расходы бюджет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–го поселения на повышение оплаты труда работников учреждений культуры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 Для получения дополнительной финансовой помощи на повышение оплаты труда работников учреждений культуры администрация поселения ежеквартально, не позднее 5 числа месяца, следующего за отчетным кварталом, представляет в отраслевой орган администрации Лужского муниципального района Ленинградской области заявку на выделение дополнительной финансовой помощи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Администрации поселений по требованию отраслевого органа администрации Лужского муниципального района Ленинградской области предъявляют всю необходимую документацию для осуществления финансирования и проведения контрольных проверок.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firstLine="284"/>
        <w:rPr/>
      </w:pPr>
      <w:r>
        <w:rPr/>
        <w:t>3.6. Администрация Лужского муниципального района Ленинградской области перечисляет денежные средства в порядке межбюджетных отношений на лицевые счета, открытые для кассового обслуживания исполнения бюджетов поселений, в размерах, определенных кассовым планом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 Администрация поселения несет ответственность за нецелевое и неэффективное использование выделенных им бюджетных средств, несвоевременное предоставление отчетности о выполненных работах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 В случае использования выделенных бюджетных средств не по целевому назначению соответствующие средства взыскиваются в бюджет Лужского муниципального района.</w:t>
      </w:r>
    </w:p>
    <w:sectPr>
      <w:footerReference w:type="default" r:id="rId2"/>
      <w:type w:val="nextPage"/>
      <w:pgSz w:w="11906" w:h="16838"/>
      <w:pgMar w:left="1701" w:right="851" w:gutter="0" w:header="0" w:top="899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20:17:00Z</dcterms:created>
  <dc:creator>Galina</dc:creator>
  <dc:description/>
  <cp:keywords/>
  <dc:language>en-US</dc:language>
  <cp:lastModifiedBy>guseva</cp:lastModifiedBy>
  <cp:lastPrinted>2014-08-26T10:58:00Z</cp:lastPrinted>
  <dcterms:modified xsi:type="dcterms:W3CDTF">2021-12-23T10:49:00Z</dcterms:modified>
  <cp:revision>59</cp:revision>
  <dc:subject/>
  <dc:title>УТВЕРЖДЕН</dc:title>
</cp:coreProperties>
</file>