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сентября 2022 года № 1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1.12.2021 № 12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2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1.12.2021 № 125 «О бюджете Лужского муниципального района Ленинградской области на 2022 год и на плановый период 2023 и 2024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9.03.2022 № 143, от 28.06.2022 № 14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561 006 375,12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913 188 348,9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52 181 973,84 руб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2 год и на плановый период 2023 и 2024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2-09-29T06:05:00Z</dcterms:modified>
  <cp:revision>154</cp:revision>
  <dc:subject/>
  <dc:title>Департамент бюджетной политики</dc:title>
</cp:coreProperties>
</file>