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  <w:gridCol w:w="239"/>
        <w:gridCol w:w="1477"/>
        <w:gridCol w:w="1716"/>
        <w:gridCol w:w="2097"/>
        <w:gridCol w:w="154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5290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>от 21 декабря 2021 года № 125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(в редакции решения от 27.09.2022 № 158)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86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6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 836 627,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 219 200,00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 028 600,0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– всего, в том числе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 428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 558 600,00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 968 000,0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6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58 400,00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996 700,0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468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600 200,00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71 300,0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 407 827,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660 600,00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 060 600,0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 515 203,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008 000,00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408 000,0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40 023,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52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2-09-29T06:18:00Z</dcterms:modified>
  <cp:revision>78</cp:revision>
  <dc:subject/>
  <dc:title>УТВЕРЖДЕНЫ </dc:title>
</cp:coreProperties>
</file>