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декабря 2020 года №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для достижения целей, указанных в пункте 1.6 настоящего Порядк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органы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 и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гд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 =БРi + Пi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Рi</w:t>
      </w:r>
      <w:r>
        <w:rPr>
          <w:rFonts w:cs="Times New Roman" w:ascii="Times New Roman" w:hAnsi="Times New Roman"/>
          <w:sz w:val="24"/>
          <w:szCs w:val="24"/>
        </w:rPr>
        <w:t xml:space="preserve"> – утвержденный объем расходов бюджета i-го поселения на текущий финансовый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i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и администрацией поселения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на строительство, капитальный ремонт объектов ЖКХ, общественной и транспортной инфраструктуры поселений предоставляют в отраслевые органы администрации Лужского муниципального района Ленинградской области, курирующие соответствующее направление деятельности, следующие документы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о предоставлении средств на реализацию государственных программ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органа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в целях финансового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расходных обязательств поселений по реализации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в Президента Российской Федерации от 7 мая 2012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целевыми показателями результатив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оссийской Федерации предоставляется в форме иных межбюджетных трансфертов исходя из возможностей бюджета Лужского муниципального района Ленинградской области на соответствующий финансовый г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оссийской Федераци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оссийской Федерации, предоставляемой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й орган администрации Лужского муниципального района Ленинградской области заявку на выделение дополнительной финансовой помощ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284"/>
        <w:rPr/>
      </w:pPr>
      <w:r>
        <w:rPr/>
        <w:t>3.6. Администрация Лужского муниципального района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в размерах, определенных кассовым план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.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0-10-23T10:09:00Z</dcterms:modified>
  <cp:revision>56</cp:revision>
  <dc:subject/>
  <dc:title>УТВЕРЖДЕН</dc:title>
</cp:coreProperties>
</file>