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декабря 2020 года №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4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  <w:tab w:val="right" w:pos="1919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blHeader w:val="true"/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06 575,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5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06 575,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5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0-11-10T15:48:00Z</dcterms:modified>
  <cp:revision>37</cp:revision>
  <dc:subject/>
  <dc:title>Утверждены</dc:title>
</cp:coreProperties>
</file>