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декабря 2020 года №     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4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льных органов исполнительной власти – главных администраторов доходов </w:t>
      </w:r>
      <w:r>
        <w:rPr>
          <w:b/>
          <w:bCs/>
          <w:sz w:val="26"/>
          <w:szCs w:val="26"/>
        </w:rPr>
        <w:t xml:space="preserve">бюджета </w:t>
      </w: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827"/>
        <w:gridCol w:w="5997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</w:rPr>
            </w:pPr>
            <w:r>
              <w:rPr>
                <w:b/>
              </w:rPr>
              <w:t>048  Федеральная служба по надзору в сфере природопользова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1 0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3 0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4 1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2 01 04 2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 Федеральное казначейство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3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4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5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2  Федеральная налоговая служб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1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2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3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4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 01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 02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2 01 0 02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 0 01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4 02 0 02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3 01 0 01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993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0-10-23T10:03:00Z</dcterms:modified>
  <cp:revision>44</cp:revision>
  <dc:subject/>
  <dc:title>ПЕРЕЧЕНЬ</dc:title>
</cp:coreProperties>
</file>