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924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декабря 2020 года  № 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(приложение 11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таций на выравнивание бюджетной обеспеченности поселений Лужского муниципального района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p>
      <w:pPr>
        <w:pStyle w:val="Normal"/>
        <w:spacing w:lineRule="auto" w:line="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23"/>
        <w:gridCol w:w="1526"/>
        <w:gridCol w:w="1551"/>
        <w:gridCol w:w="1500"/>
        <w:gridCol w:w="1390"/>
        <w:gridCol w:w="1530"/>
        <w:gridCol w:w="1529"/>
        <w:gridCol w:w="1368"/>
        <w:gridCol w:w="1548"/>
        <w:gridCol w:w="1474"/>
        <w:gridCol w:w="9"/>
      </w:tblGrid>
      <w:tr>
        <w:trPr>
          <w:tblHeader w:val="true"/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ар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91 5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31 5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0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992 4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410 6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 8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299 9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95 7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2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шов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50 0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29 5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6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417 9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77 9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 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88 7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9 0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 7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60 1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43 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6 4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524 8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467 5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7 3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110 9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10 9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00 0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ин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13 0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67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 0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912 8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608 9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3 9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764 2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398 3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5 9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жское город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920 9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325 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95 1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838 7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878 9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959 8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686 8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353 5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333 3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деж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89 9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25 3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4 5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295 0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672 1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2 9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110 6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428 3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82 3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ьмин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94 4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55 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 8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392 9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418 0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  9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903 1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891 0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2 1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тюн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65 8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69 3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 5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10 4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189 0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 4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58 9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512 1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 8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брян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29 1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71 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4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98 3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 714 300,00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 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76 1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64 5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 6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еблов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96 3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26 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 6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61 5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58 2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 3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172 2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31 7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 5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евское город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5 2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8 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 5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35 9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 6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 3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46 1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36 6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9 5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кович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74 1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37 2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9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51 5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094 5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 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929 8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352 6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 2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-Тёсов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83 9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02 2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 7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976 7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959 3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7 4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481 2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427 1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4 1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 714 2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 914 2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800 0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5 108 8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3 476 8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 632 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1 628 5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9 131 3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 497 200,0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8:00Z</dcterms:created>
  <dc:creator>Ольга</dc:creator>
  <dc:description/>
  <cp:keywords/>
  <dc:language>en-US</dc:language>
  <cp:lastModifiedBy>guseva</cp:lastModifiedBy>
  <cp:lastPrinted>2015-11-13T09:31:00Z</cp:lastPrinted>
  <dcterms:modified xsi:type="dcterms:W3CDTF">2020-10-23T10:08:00Z</dcterms:modified>
  <cp:revision>62</cp:revision>
  <dc:subject/>
  <dc:title>Распределение дотации по поселениям</dc:title>
</cp:coreProperties>
</file>