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>(в редакции решения от 03.03.2021 № 9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422 332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422 332,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1-03-09T09:11:00Z</dcterms:modified>
  <cp:revision>45</cp:revision>
  <dc:subject/>
  <dc:title>Утверждены</dc:title>
</cp:coreProperties>
</file>