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67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от 22 декабря 2020 года № 82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</w:rPr>
        <w:t>(приложение № 1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иных межбюджетных трансфер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бюджетам поселений из бюджета Лужского муниципального района Ленинградской области на поддержку ЖКХ, развитие общественной и транспортной инфраструктуры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селений </w:t>
      </w:r>
      <w:r>
        <w:rPr>
          <w:rFonts w:cs="Times New Roman" w:ascii="Times New Roman" w:hAnsi="Times New Roman"/>
          <w:b/>
          <w:sz w:val="26"/>
          <w:szCs w:val="26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Общие положения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Ленинградской области предоставляются исходя из возможностей бюджета Лужского муниципального района Ленинградской области и за счет собственных доходов бюджета Лужского муниципального района Ленинградской области на текущий финансовый год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для достижения целей, указанных в пункте 1.6 настоящего Порядк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редоставляются на следующие цел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участия в реализации мероприятий государственных программ Ленинградской области, предусмотренных за счет средств муниципального образования в порядке софинансирования при недостатке собственных средств поселе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органы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органы администрации Лужского муниципального района,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оддержку ЖКХ и 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25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 - Дi,</w:t>
      </w:r>
      <w:r>
        <w:rPr>
          <w:rFonts w:cs="Times New Roman" w:ascii="Times New Roman" w:hAnsi="Times New Roman"/>
          <w:sz w:val="24"/>
          <w:szCs w:val="24"/>
        </w:rPr>
        <w:t xml:space="preserve"> где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текущий финансовый год;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текущий финансовый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 =БРi + Пi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Рi</w:t>
      </w:r>
      <w:r>
        <w:rPr>
          <w:rFonts w:cs="Times New Roman" w:ascii="Times New Roman" w:hAnsi="Times New Roman"/>
          <w:sz w:val="24"/>
          <w:szCs w:val="24"/>
        </w:rPr>
        <w:t xml:space="preserve"> – утвержденный объем расходов бюджета i-го поселения на текущий финансовый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spacing w:lineRule="auto" w:line="360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i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и транспортной инфраструктуры поселений, находящихся в муниципальной собственности поселений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Ленинградской области и администрацией поселения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на строительство, капитальный ремонт объектов ЖКХ, общественной и транспортной инфраструктуры поселений предоставляют в отраслевые органы администрации Лужского муниципального района Ленинградской области, курирующие соответствующее направление деятельности, следующие документы: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spacing w:lineRule="auto" w:line="360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о предоставлении средств на реализацию государственных программ;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органа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spacing w:lineRule="auto" w:line="360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рядок предоставления иных межбюджетных трансфертов на оказание дополнительной финансовой помощи поселениям в целях финансового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расходных обязательств поселений по реализации 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в Президента Российской Федерации от 7 мая 2012 год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Предоставление средств бюджетам поселений из бюджета Лужского муниципального района Ленинградской области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целевыми показателями результативност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оссийской Федерации предоставляется в форме иных межбюджетных трансфертов исходя из возможностей бюджета Лужского муниципального района Ленинградской области на соответствующий финансовый год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оссийской Федерации определя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оссийской Федерации, предоставляемой бюджет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й орган администрации Лужского муниципального района Ленинградской области заявку на выделение дополнительной финансовой помощи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Администрации поселений по требованию отраслевого органа администрации Лужского муниципального района Ленинградской области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/>
        <w:t>3.6. Администрация Лужского муниципального района Ленинградской области перечисляет денежные средства в порядке межбюджетных отношений на лицевые счета, открытые для кассового обслуживания исполнения бюджетов поселений, в размерах, определенных кассовым план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.</w:t>
      </w:r>
    </w:p>
    <w:sectPr>
      <w:footerReference w:type="default" r:id="rId2"/>
      <w:type w:val="nextPage"/>
      <w:pgSz w:w="11906" w:h="16838"/>
      <w:pgMar w:left="1701" w:right="707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17:00Z</dcterms:created>
  <dc:creator>Galina</dc:creator>
  <dc:description/>
  <cp:keywords/>
  <dc:language>en-US</dc:language>
  <cp:lastModifiedBy>Ольга</cp:lastModifiedBy>
  <cp:lastPrinted>2014-08-26T10:58:00Z</cp:lastPrinted>
  <dcterms:modified xsi:type="dcterms:W3CDTF">2020-12-28T13:26:00Z</dcterms:modified>
  <cp:revision>57</cp:revision>
  <dc:subject/>
  <dc:title>УТВЕРЖДЕН</dc:title>
</cp:coreProperties>
</file>