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9924"/>
      </w:tblGrid>
      <w:tr>
        <w:trPr>
          <w:trHeight w:val="115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ешением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уж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2 декабря 2020 года  № 82      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(приложение 11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таций на выравнивание бюджетной обеспеченности поселений Лужского муниципального района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21 год и на плановый период 2022 и 2023 год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(руб.)</w:t>
      </w:r>
    </w:p>
    <w:p>
      <w:pPr>
        <w:pStyle w:val="Normal"/>
        <w:spacing w:lineRule="auto" w:line="1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523"/>
        <w:gridCol w:w="1526"/>
        <w:gridCol w:w="1551"/>
        <w:gridCol w:w="1500"/>
        <w:gridCol w:w="1390"/>
        <w:gridCol w:w="1530"/>
        <w:gridCol w:w="1529"/>
        <w:gridCol w:w="1368"/>
        <w:gridCol w:w="1548"/>
        <w:gridCol w:w="1474"/>
        <w:gridCol w:w="9"/>
      </w:tblGrid>
      <w:tr>
        <w:trPr>
          <w:tblHeader w:val="true"/>
          <w:trHeight w:val="23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селения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од</w:t>
            </w:r>
          </w:p>
        </w:tc>
        <w:tc>
          <w:tcPr>
            <w:tcW w:w="44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"/>
                <w:sz w:val="20"/>
                <w:szCs w:val="20"/>
              </w:rPr>
              <w:t>всего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  <w:t>в том числе</w:t>
            </w:r>
          </w:p>
        </w:tc>
      </w:tr>
      <w:tr>
        <w:trPr>
          <w:trHeight w:val="23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color w:val="000000"/>
                <w:spacing w:val="-6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нию дотаций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нию дотаций 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нию дотаций 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нию дотаций 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нию дотаций 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счет субвенции на осуществление полномочий по расчету и предоставлению дотаций 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дар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91 5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31 5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 0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992 4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410 6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 8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299 9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695 7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 2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шов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50 0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29 5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 6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417 9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877 9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 0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688 7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129 0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9 7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зержин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960 1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43 7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6 4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524 8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467 5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57 3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110 9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010 9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00 0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ин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13 0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867 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6 0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912 8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 608 9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3 9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764 2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 398 3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65 9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жское город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920 9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325 8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95 1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 838 7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 878 9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959 8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 686 8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353 5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333 3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едеж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89 9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925 3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4 5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 295 0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 672 1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22 9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110 6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 428 3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82 3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ьмин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894 4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55 6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 8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392 9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418 0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  9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903 1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891 0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2 1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тюн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65 8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869 3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 5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910 4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189 0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 4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258 9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512 1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 8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брян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29 1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71 7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 4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398 3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 714 300,00 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 0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776 1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064 5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 6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реблов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96 3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526 7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 6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661 5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958 2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 3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172 2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431 7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 5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мачевское город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5 2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8 7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 5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135 9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7 6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 3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446 1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36 6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09 5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кович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74 1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837 2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9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651 5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094 5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 0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929 8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352 6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 2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м-Тёсовское сельское поселение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83 9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02 2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 7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976 7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 959 3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7 4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481 2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 427 1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54 100,00</w:t>
            </w:r>
          </w:p>
        </w:tc>
      </w:tr>
      <w:tr>
        <w:trPr>
          <w:trHeight w:val="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 714 200,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 914 2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 800 000,00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5 108 800,0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53 476 800,0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 632 00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1 628 500,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9 131 300,0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 497 200,00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20:08:00Z</dcterms:created>
  <dc:creator>Ольга</dc:creator>
  <dc:description/>
  <cp:keywords/>
  <dc:language>en-US</dc:language>
  <cp:lastModifiedBy>Ольга</cp:lastModifiedBy>
  <cp:lastPrinted>2015-11-13T09:31:00Z</cp:lastPrinted>
  <dcterms:modified xsi:type="dcterms:W3CDTF">2020-12-28T13:25:00Z</dcterms:modified>
  <cp:revision>63</cp:revision>
  <dc:subject/>
  <dc:title>Распределение дотации по поселениям</dc:title>
</cp:coreProperties>
</file>