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  <w:t>(в редакции решения от 21.12.2021 № 124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422 332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28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8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422 332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28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8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1-12-21T11:06:00Z</dcterms:modified>
  <cp:revision>47</cp:revision>
  <dc:subject/>
  <dc:title>Утверждены</dc:title>
</cp:coreProperties>
</file>