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декабря 2021 года № 1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20 № 8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1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2.12.2020 № 82 «О бюджете Лужского муниципального района Ленинградской области на 2021 год и на плановый период 2022 и 2023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03.03.2021 № 93, от 25.05.2021 №101, от 28.09.2021 №11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289 768 135,52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</w:t>
      </w:r>
      <w:r>
        <w:rPr>
          <w:bCs/>
          <w:sz w:val="28"/>
          <w:szCs w:val="28"/>
        </w:rPr>
        <w:t>2 538 190 468,2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248 422 332,75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88 934 837,58</w:t>
      </w:r>
      <w:r>
        <w:rPr>
          <w:sz w:val="28"/>
          <w:szCs w:val="28"/>
        </w:rPr>
        <w:t xml:space="preserve">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165 775 683,9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2 093 862 837,58 руб., в том числе условно утвержденные расходы в сумме 21 354 701,36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170 283 683,93 руб., в том числе условно утвержденные расходы в сумме 44 936 765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4 928 000,00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508 000,00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5.4. пункта 5 цифры «178 584 299,63» заменить цифрами «178 772 738,76»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6 742 419,85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11 006 08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7 524 96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 243 9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0 529 803,11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7 858 761,19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7 858 761,19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45 873 629,6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               0,00 руб.».</w:t>
      </w:r>
    </w:p>
    <w:p>
      <w:pPr>
        <w:pStyle w:val="Normal"/>
        <w:spacing w:lineRule="exact" w:line="320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7 «Распределение бюджетных ассигнований по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Ведомственная структура расходов бюджета Лужского муниципального района Ленинградской област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Формы, цели и объем межбюджетных трансфертов, предоставляемых бюджетам муниципальных образований Лужского муниципального района на 2021 год и на плановый период 2022 и 2023 годов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«Распределение дотаций на выравнивание бюджетной обеспеченности поселений Лужского муниципального района </w:t>
      </w:r>
      <w:r>
        <w:rPr>
          <w:bCs/>
          <w:sz w:val="28"/>
          <w:szCs w:val="28"/>
        </w:rPr>
        <w:t>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1 год и на плановый период 2022 и 2023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1-12-21T10:59:00Z</dcterms:modified>
  <cp:revision>121</cp:revision>
  <dc:subject/>
  <dc:title>Департамент бюджетной политики</dc:title>
</cp:coreProperties>
</file>