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1566"/>
        <w:gridCol w:w="150"/>
        <w:gridCol w:w="2016"/>
        <w:gridCol w:w="2221"/>
        <w:gridCol w:w="142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529" w:type="dxa"/>
            <w:gridSpan w:val="4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от 22 декабря 2020 года № 82</w:t>
            </w:r>
          </w:p>
          <w:p>
            <w:pPr>
              <w:pStyle w:val="Normal"/>
              <w:ind w:left="-57" w:right="-247" w:firstLine="57"/>
              <w:rPr/>
            </w:pPr>
            <w:r>
              <w:rPr/>
              <w:t>(в редакции решения от 21.12.2021 № 124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9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513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</w:tc>
      </w:tr>
      <w:tr>
        <w:trPr>
          <w:trHeight w:val="276" w:hRule="atLeast"/>
        </w:trPr>
        <w:tc>
          <w:tcPr>
            <w:tcW w:w="9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9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 749 739,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784 8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636 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663 601,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8 8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 628 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0 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32 0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7 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863 601,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476 8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31 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 086 138,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 676 0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08 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 067 944,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676 0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8 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82 574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 02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1-12-21T11:05:00Z</dcterms:modified>
  <cp:revision>77</cp:revision>
  <dc:subject/>
  <dc:title>УТВЕРЖДЕНЫ </dc:title>
</cp:coreProperties>
</file>