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сентября 2021 года № 1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2.12.2020 № 82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1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22.12.2020 № 82 «О бюджете Лужского муниципального района Ленинградской области на 2021 год и на плановый период 2022 и 2023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03.03.2021 № 93, от 25.05.2021 №101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281 403 748,52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1 год в сумме </w:t>
      </w:r>
      <w:r>
        <w:rPr>
          <w:bCs/>
          <w:sz w:val="28"/>
          <w:szCs w:val="28"/>
        </w:rPr>
        <w:t>2 529 826 081,2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1 год в сумме 248 422 332,75 руб.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одпункте 5.3. пункта 5 цифры «3 161 858,80» заменить цифрами «3 125 293,98».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одпункте 5.4. пункта 5 цифры «174 831 194,45» заменить цифрами «178 584 299,63»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подпункте 8.1. пункта 8 цифры «12 015 080,00» заменить цифрами «15 287 080,00».</w:t>
      </w:r>
    </w:p>
    <w:p>
      <w:pPr>
        <w:pStyle w:val="Normal"/>
        <w:autoSpaceDE w:val="false"/>
        <w:spacing w:lineRule="exact" w:line="3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6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видов расходов, разделам и подразделам классификации расходов бюджет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7 «Распределение бюджетных ассигнований по разделам и подразделам классификации расходов бюджет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Ведомственная структура расходов бюджета Лужского муниципального района Ленинградской области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Формы, цели и объем межбюджетных трансфертов, предоставляемых бюджетам муниципальных образований Лужского муниципального района на 2021 год и на плановый период 2022 и 2023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0-11-12T18:15:00Z</cp:lastPrinted>
  <dcterms:modified xsi:type="dcterms:W3CDTF">2021-09-28T11:33:00Z</dcterms:modified>
  <cp:revision>100</cp:revision>
  <dc:subject/>
  <dc:title>Департамент бюджетной политики</dc:title>
</cp:coreProperties>
</file>