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 ноября 2020 года № 8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3.12.2019 № 24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0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23.12.2019 № 24 «О бюджете Лужского муниципального района Ленинградской области на 2020 год и на плановый период 2021 и 2022 годов» (с изменениями, внесенными решением Совета депутатов от 28 января 2020 № 29, от 26 мая 2020 № 52, от 29 сентября 2020 № 73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spacing w:lineRule="exact" w:line="320"/>
        <w:ind w:left="1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0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315 964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0 год в сумме 2 469 217,6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0 год в сумме 153 253,2 тысяч рублей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. пункта 1 изложить в следующей редакции:</w:t>
      </w:r>
    </w:p>
    <w:p>
      <w:pPr>
        <w:pStyle w:val="Normal"/>
        <w:ind w:firstLine="709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1 и 2022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128 589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22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 2 090 667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1 год в сумме 2 133 689,4 тысяч рублей, в том числе условно утвержденные расходы в сумме 21 816,0 тысяч рублей, и на 2022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94 732,6 тысяч рублей, в том числе условно утвержденные расходы в сумме 45 721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1 год в сумме 5 100,3 тысяч рублей и на 2022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4 064,9 тысяч рублей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6.4. пункта 6:</w:t>
      </w:r>
    </w:p>
    <w:p>
      <w:pPr>
        <w:pStyle w:val="Normal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цифры «</w:t>
      </w:r>
      <w:r>
        <w:rPr>
          <w:sz w:val="28"/>
          <w:szCs w:val="28"/>
        </w:rPr>
        <w:t>129 330,2» заменить цифрами «130 302,0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8.1. пункта 8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8.2. пункта 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. Установить верхний предел муниципального внутреннего долга </w:t>
      </w:r>
      <w:r>
        <w:rPr>
          <w:bCs/>
          <w:sz w:val="28"/>
          <w:szCs w:val="28"/>
        </w:rPr>
        <w:t>Лужского муниципального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1 года в сумме 0,0 тысяч рублей, в том числе муниципальные гарантии Лужского муниципального района 0,0 тысяч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2 года в сумме 0,0 тысяч рублей, в том числе муниципальные гарантии Лужского муниципального района 0,0 тысяч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3 года в сумме 0,0 тысяч рублей, в том числе муниципальные гарантии Лужского муниципального района 0,0 тысяч рублей». 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 xml:space="preserve">6. Подпункт 9.1. пункта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320"/>
        <w:ind w:left="10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1. 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2,4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     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tabs>
          <w:tab w:val="clear" w:pos="708"/>
          <w:tab w:val="left" w:pos="3402" w:leader="none"/>
        </w:tabs>
        <w:ind w:left="709" w:hanging="0"/>
        <w:jc w:val="both"/>
        <w:rPr/>
      </w:pPr>
      <w:r>
        <w:rPr>
          <w:sz w:val="28"/>
          <w:szCs w:val="28"/>
        </w:rPr>
        <w:t>на 2020 год в сумме    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4,4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135 530,9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  11 425,2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23 157,6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22 651,7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22 651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23 00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       0,0 тысяч рублей;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, приобретение и пристрою объектов для организаций обще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72 495,2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ниторинг, проектно-сметную документацию и экспертизу объектов муниципальной собственност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806,2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0,0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    0,0 тысяч рублей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Изложить в новой редакции:</w:t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«Источники внутреннего финансирования дефицита бюджета Лужского муниципального района Ленинградской области на 2020 год» (прилагается)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«Прогнозируемые поступления доходов в бюджет Лужского муниципального района Ленинградской области на 2020 год»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Приложение № 4 «Прогнозируемые поступления доходов в бюджет Лужского муниципального района Ленинградской области на плановый период 2021 и 2022 годов»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на 2020 год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</w:t>
      </w:r>
      <w:r>
        <w:rPr>
          <w:sz w:val="28"/>
          <w:szCs w:val="28"/>
        </w:rPr>
        <w:t>на плановый период 2021 и 2022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Приложение № 7 «Объем межбюджетных трансфертов, получаемых из других бюджетов бюджетной системы Российской Федерации на 2020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Приложение № 8 «Объем межбюджетных трансфертов, получаемых из других бюджетов бюджетной системы Российской Федерации на плановый период 2021 и 2022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подразделам классификации расходов бюджетов на 2020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подразделам классификации расходов бюджетов на плановый период 2021 и 2022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«Распределение бюджетных ассигнований по разделам, подразделам классификации расходов бюджетов на 2020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 «Распределение бюджетных ассигнований по разделам, подразделам классификации расходов бюджетов на плановый период 2021 и 2022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Ведомственная структура расходов бюджета Лужского муниципального района Ленинградской области на 2020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 «Ведомственная структура расходов бюджета Лужского муниципального района Ленинградской области на плановый период 2021 и 2022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Формы, цели и объем межбюджетных трансфертов, предоставляемых бюджетам муниципальных образований Лужского муниципального района, на 2020 год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4 «Программа муниципальных внутренних заимствований </w:t>
      </w:r>
      <w:r>
        <w:rPr>
          <w:bCs/>
          <w:sz w:val="28"/>
          <w:szCs w:val="28"/>
        </w:rPr>
        <w:t xml:space="preserve">Лужского муниципального района Ленинградской области </w:t>
      </w:r>
      <w:r>
        <w:rPr>
          <w:sz w:val="28"/>
          <w:szCs w:val="28"/>
        </w:rPr>
        <w:t>на 2020 год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5 «Программа муниципальных внутренних заимствований </w:t>
      </w:r>
      <w:r>
        <w:rPr>
          <w:bCs/>
          <w:sz w:val="28"/>
          <w:szCs w:val="28"/>
        </w:rPr>
        <w:t xml:space="preserve">Лужского муниципального района Ленинградской области </w:t>
      </w:r>
      <w:r>
        <w:rPr>
          <w:sz w:val="28"/>
          <w:szCs w:val="28"/>
        </w:rPr>
        <w:t>на плановый период 2021 и 2022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0-11-12T18:15:00Z</cp:lastPrinted>
  <dcterms:modified xsi:type="dcterms:W3CDTF">2020-11-18T10:17:00Z</dcterms:modified>
  <cp:revision>13</cp:revision>
  <dc:subject/>
  <dc:title>Департамент бюджетной политики</dc:title>
</cp:coreProperties>
</file>