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3 декабря 2019 года  № 24      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(приложение 21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таций на выравнивание бюджетной обеспеченности поселен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ужского муниципального района н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37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Hlk49776126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счет дотаций из районного фонда финансовой поддержки поселений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ж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910,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62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9,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дар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10,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шо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38,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зержи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45,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ли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37,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4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ши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едеж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366,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ьми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07,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тю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75,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бря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72,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бло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23,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кович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66,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м-Тесо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01,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,7</w:t>
            </w:r>
          </w:p>
        </w:tc>
      </w:tr>
      <w:tr>
        <w:trPr>
          <w:trHeight w:val="2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 976,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00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08:00Z</dcterms:created>
  <dc:creator>Ольга</dc:creator>
  <dc:description/>
  <cp:keywords/>
  <dc:language>en-US</dc:language>
  <cp:lastModifiedBy>guseva</cp:lastModifiedBy>
  <cp:lastPrinted>2015-11-13T09:31:00Z</cp:lastPrinted>
  <dcterms:modified xsi:type="dcterms:W3CDTF">2019-12-24T06:21:00Z</dcterms:modified>
  <cp:revision>29</cp:revision>
  <dc:subject/>
  <dc:title>Распределение дотации по поселениям</dc:title>
</cp:coreProperties>
</file>