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от 23 декабря 2019 года № 2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(приложение 20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оставления дотац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выравнивание бюджетной обеспеченности поселений из бюджета Лужского муниципального района Ленинград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/>
      </w:pPr>
      <w:r>
        <w:rPr/>
        <w:t xml:space="preserve">1. Дотации на выравнивание бюджетной обеспеченности поселений из бюджета Лужского муниципального района Ленинградской области предоставляются поселениям, входящим в состав Лужского  муниципального района Ленинградской области, с учетом положений статьи 142.1 Бюджетного кодекса Российской Федерации и областного закона Ленинградской области от 14.10.2019 № 75-оз «О межбюджетных отношениях в Ленинградской области». 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2. Дотации на выравнивание бюджетной обеспеченности поселений предоставляются:</w:t>
      </w:r>
    </w:p>
    <w:p>
      <w:pPr>
        <w:pStyle w:val="Normal"/>
        <w:spacing w:lineRule="auto" w:line="360"/>
        <w:ind w:firstLine="902"/>
        <w:jc w:val="both"/>
        <w:rPr/>
      </w:pPr>
      <w:r>
        <w:rPr/>
        <w:t xml:space="preserve">за счет субвенции, полученной бюджетом муниципального района на исполнение полномочий по расчету и предоставлению дотаций на выравнивание бюджетной обеспеченности поселений за счет средств областного бюджета; 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за счет собственных доходов бюджета Лужского муниципального района Ленинградской области – районный фонд финансовой поддержки поселений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3. Распределение дотации на выравнивание бюджетной обеспеченности поселений из бюджета Лужского  муниципального района Ленинградской области за счет субвенции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, осуществляется в соответствии с Порядком, утвержденным областным законом Ленинградской области от 14.10.2019 № 75-оз «О межбюджетных отношениях в Ленинградской области»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4. Объем дотации из районного фонда финансовой поддержки на выравнивание бюджетной обеспеченности поселений из бюджета Лужского района Ленинградской области формируется за счет собственных доходов бюджета Лужского муниципального района Ленинградской области и распределяется в соответствии с Порядком, утвержденным областным законом Ленинградской области от 14.10.2019 № 75-оз «О межбюджетных отношениях в Ленинградской области»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5. Дотации на выравнивание бюджетной обеспеченности поселений из бюджета Лужского муниципального района Ленинградской области предоставляются ежеквартально в соответствии со сводной бюджетной росписью бюджета Лужского муниципального района Ленинградской области и кассовым планом исполнения бюджета Лужского муниципального района Ленинградской области на текущий финансовый год.</w:t>
      </w:r>
    </w:p>
    <w:p>
      <w:pPr>
        <w:pStyle w:val="Style18"/>
        <w:shd w:fill="FFFFFF" w:val="clear"/>
        <w:spacing w:before="0" w:after="0"/>
        <w:jc w:val="center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Calibri"/>
      <w:sz w:val="28"/>
      <w:lang w:val="ru-RU" w:bidi="ar-SA"/>
    </w:rPr>
  </w:style>
  <w:style w:type="character" w:styleId="2">
    <w:name w:val="Стиль2 Знак"/>
    <w:basedOn w:val="Style14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eastAsia="Calibri"/>
      <w:sz w:val="28"/>
      <w:szCs w:val="20"/>
    </w:rPr>
  </w:style>
  <w:style w:type="paragraph" w:styleId="21">
    <w:name w:val="Стиль2"/>
    <w:basedOn w:val="Normal"/>
    <w:qFormat/>
    <w:pPr>
      <w:numPr>
        <w:ilvl w:val="0"/>
        <w:numId w:val="1"/>
      </w:numPr>
      <w:ind w:left="0" w:firstLine="709"/>
      <w:jc w:val="both"/>
    </w:pPr>
    <w:rPr>
      <w:rFonts w:eastAsia="Calibri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03:00Z</dcterms:created>
  <dc:creator>Павлова</dc:creator>
  <dc:description/>
  <cp:keywords/>
  <dc:language>en-US</dc:language>
  <cp:lastModifiedBy>guseva</cp:lastModifiedBy>
  <cp:lastPrinted>2015-11-13T09:32:00Z</cp:lastPrinted>
  <dcterms:modified xsi:type="dcterms:W3CDTF">2019-12-24T06:20:00Z</dcterms:modified>
  <cp:revision>44</cp:revision>
  <dc:subject/>
  <dc:title>Приложение 11</dc:title>
</cp:coreProperties>
</file>