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3 декабря 2019 года  № 2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(приложение 2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елений Луж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418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5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ю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8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63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1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19-12-24T06:22:00Z</dcterms:modified>
  <cp:revision>36</cp:revision>
  <dc:subject/>
  <dc:title>Распределение дотации по поселениям</dc:title>
</cp:coreProperties>
</file>