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3 декабря 2019 года № 24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0 год</w:t>
      </w:r>
    </w:p>
    <w:p>
      <w:pPr>
        <w:pStyle w:val="Normal"/>
        <w:ind w:right="715" w:hanging="0"/>
        <w:jc w:val="right"/>
        <w:rPr/>
      </w:pPr>
      <w:r>
        <w:rPr/>
        <w:t>(тысяч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8529955" cy="304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304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2268"/>
                              <w:gridCol w:w="1984"/>
                              <w:gridCol w:w="198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утренние заимствова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20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ривлечения в 2020 году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в 2020 год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21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нутренний долг - все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 942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 942,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редиты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на частичное погаше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Бюджетные кредиты от других бюджетов бюджетной системы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942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942,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на частичное погаше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942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94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239.7pt;mso-wrap-distance-left:9pt;mso-wrap-distance-right:9pt;mso-wrap-distance-top:0pt;mso-wrap-distance-bottom:0pt;margin-top:2.8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2268"/>
                        <w:gridCol w:w="1984"/>
                        <w:gridCol w:w="1985"/>
                        <w:gridCol w:w="226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утренние заимствова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20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ивлечения в 2020 году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огашения в 2020 год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21 года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утренний долг - все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 942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942,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000,0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редиты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0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000,0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-на частичное погашение дефицита местного бюдже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0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000,0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Бюджетные кредиты от других бюджетов бюджетной системы Российской Федерации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942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942,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на частичное погашение дефицита местного бюдже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942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94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19-12-24T06:23:00Z</dcterms:modified>
  <cp:revision>23</cp:revision>
  <dc:subject/>
  <dc:title>Утверждено</dc:title>
</cp:coreProperties>
</file>