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четверт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мая 2020 года № 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3.12.2019 № 24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0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23.12.2019 № 24 «О бюджете Лужского муниципального района Ленинградской области на 2020 год и на плановый период 2021 и 2022 годов» (с изменениями, внесенными решением Совета депутатов от 28 января 2020 № 29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0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184 729,4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0 год в сумме </w:t>
      </w:r>
      <w:r>
        <w:rPr>
          <w:bCs/>
          <w:sz w:val="28"/>
          <w:szCs w:val="28"/>
        </w:rPr>
        <w:t>2 347 982,6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63 253,2 тысяч рублей.»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. Пункта 1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1 и 2022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024 095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066 078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1 год в сумме 2 029 195,5 тысяч рублей, в том числе условно утвержденные расходы в сумме 21 816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070 143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5 721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1 год в сумме 5 100,3 тысяч рублей и на 2022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064,9 тысяч рублей.»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дпункт </w:t>
      </w:r>
      <w:r>
        <w:rPr>
          <w:rFonts w:eastAsia="Calibri"/>
          <w:sz w:val="28"/>
          <w:szCs w:val="28"/>
        </w:rPr>
        <w:t xml:space="preserve">5.2. пункта 5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ифры «106 398,3» заменить цифрами «117 077,5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Часть 2 подпункта 5.6. пункта 5 дополнить абзацем следующего содержания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возмещение части затрат, связанных с созданием объектов инфраструктуры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В части 1 подпункта 5.7. пункта 5 абзац третий исключить.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Подпункт 9.1. пункта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1. 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42,4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91 027,3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55 658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11 425,2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3 157,6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2 651,7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2 651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   0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47 485,2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2 год в сумме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ниторинг, проектно-сметную документацию и экспертизу объектов муниципальной собственности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806,2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    0,0 тысяч рублей.»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7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20 год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«Прогнозируемые поступления доходов в бюджет Лужского муниципального района Ленинградской области на 2020 год»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Приложение № 4 «Прогнозируемые поступления доходов в бюджет Лужского муниципального района Ленинградской области на плановый период 2021 и 2022 годов»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20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1 и 2022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риложение № 7 «Объем межбюджетных трансфертов, получаемых из других бюджетов бюджетной системы Российской Федерации на 2020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Приложение № 8 «Объем межбюджетных трансфертов, получаемых из других бюджетов бюджетной системы Российской Федерации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подразделам классификации расходов бюджетов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подразделам классификации расходов бюджетов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Распределение бюджетных ассигнований по разделам, подразделам классификации расходов бюджетов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5 «Распределение бюджетных ассигнований по разделам, подразделам классификации расходов бюджетов на плановый период 2021 и 2022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Ведомственная структура расходов бюджета Лужского муниципального района Ленинградской области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7 «Ведомственная структура расходов бюджета Лужского муниципального района Ленинградской области на плановый период 2021 и 2022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Формы, цели и объем межбюджетных трансфертов, предоставляемых бюджетам муниципальных образований Лужского муниципального района на 2020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guseva</cp:lastModifiedBy>
  <cp:lastPrinted>2020-05-18T08:59:00Z</cp:lastPrinted>
  <dcterms:modified xsi:type="dcterms:W3CDTF">2020-06-01T06:11:00Z</dcterms:modified>
  <cp:revision>1895</cp:revision>
  <dc:subject/>
  <dc:title>Департамент бюджетной политики</dc:title>
</cp:coreProperties>
</file>