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от 23 декабря 2019 года № 24</w:t>
            </w:r>
          </w:p>
          <w:p>
            <w:pPr>
              <w:pStyle w:val="Normal"/>
              <w:ind w:left="-959" w:hanging="278"/>
              <w:jc w:val="right"/>
              <w:rPr/>
            </w:pPr>
            <w:r>
              <w:rPr/>
              <w:t>(в редакции решения от 29.09.2020 № 73)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(приложение 22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таций на выравнивание бюджетной обеспеченно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селений Луж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275"/>
        <w:gridCol w:w="1418"/>
        <w:gridCol w:w="141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счет дотаций из районного фонда финансовой поддержки поселений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ж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0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3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4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60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мачевское город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3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7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льские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дар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7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,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ш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0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зерж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0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55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5,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кл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16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7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9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ш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едеж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0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 8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9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ьми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2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 7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тю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10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2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брян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40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,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ребл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9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4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кович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1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,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м-Тес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2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7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0,6</w:t>
            </w:r>
          </w:p>
        </w:tc>
      </w:tr>
      <w:tr>
        <w:trPr>
          <w:trHeight w:val="26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 80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 9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632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1:00Z</dcterms:created>
  <dc:creator>Ольга</dc:creator>
  <dc:description/>
  <cp:keywords/>
  <dc:language>en-US</dc:language>
  <cp:lastModifiedBy>guseva</cp:lastModifiedBy>
  <cp:lastPrinted>2015-11-13T09:31:00Z</cp:lastPrinted>
  <dcterms:modified xsi:type="dcterms:W3CDTF">2020-09-29T11:31:00Z</dcterms:modified>
  <cp:revision>43</cp:revision>
  <dc:subject/>
  <dc:title>Распределение дотации по поселениям</dc:title>
</cp:coreProperties>
</file>