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 апреля 2019 года № 287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5.12.2018 № 27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19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депутатов Лужского муниципального района от 25.12.2018 № 275 «О бюджете  Лужского муниципального района Ленинградской области на 2019 год и на плановый период 2020 и 2021 годов» (с изменениями, внесенными решением Совета депутатов от 26 февраля 2019 № 279) 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9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008 614,3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 2019 год в сумме 2 175 958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9 год в сумме 167 344,2 тысяч рублей.»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Подпункт 1.2 Пункта 1 изложить в следующей редакции:</w:t>
      </w:r>
    </w:p>
    <w:p>
      <w:pPr>
        <w:pStyle w:val="Normal"/>
        <w:jc w:val="both"/>
        <w:rPr/>
      </w:pPr>
      <w:bookmarkStart w:id="0" w:name="OLE_LINK7"/>
      <w:bookmarkStart w:id="1" w:name="OLE_LINK6"/>
      <w:bookmarkEnd w:id="0"/>
      <w:bookmarkEnd w:id="1"/>
      <w:r>
        <w:rPr>
          <w:sz w:val="28"/>
          <w:szCs w:val="28"/>
        </w:rPr>
        <w:t xml:space="preserve">«1.2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0 и 2021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0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867 462,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851 331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0 год в сумме 1 874 520,0 тысяч рублей, в том числе условно утвержденные расходы в сумме 38 788,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и  на 2021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1 857 331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в том числе условно утвержденные расходы в сумме 43 674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0 год в сумме 7 057,2 тысяч рублей и на 2021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6 000,0 тысяч рублей.»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OLE_LINK7"/>
      <w:bookmarkStart w:id="3" w:name="OLE_LINK6"/>
      <w:bookmarkStart w:id="4" w:name="OLE_LINK7"/>
      <w:bookmarkStart w:id="5" w:name="OLE_LINK6"/>
      <w:bookmarkEnd w:id="4"/>
      <w:bookmarkEnd w:id="5"/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 . Подпункт 6.3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6.3. </w:t>
      </w:r>
      <w:r>
        <w:rPr>
          <w:sz w:val="28"/>
          <w:szCs w:val="28"/>
        </w:rPr>
        <w:t xml:space="preserve">Утвердить расходы на обеспечение деятельности Совета депутатов </w:t>
      </w:r>
      <w:r>
        <w:rPr>
          <w:bCs/>
          <w:sz w:val="28"/>
          <w:szCs w:val="28"/>
        </w:rPr>
        <w:t>Лужского муниципальн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9 год в сумме  2 910,2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в сумме  2 997,3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1 год в сумме  3 162,7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 6.4. пункта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«</w:t>
      </w:r>
      <w:bookmarkStart w:id="6" w:name="OLE_LINK14"/>
      <w:bookmarkStart w:id="7" w:name="OLE_LINK13"/>
      <w:r>
        <w:rPr>
          <w:bCs/>
          <w:sz w:val="28"/>
          <w:szCs w:val="28"/>
        </w:rPr>
        <w:t xml:space="preserve">6.4.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>Луж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9 год в сумме 122 915,7 тысяч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0 год в сумме 124 127,9 тысяч рублей; </w:t>
      </w:r>
    </w:p>
    <w:p>
      <w:pPr>
        <w:pStyle w:val="Normal"/>
        <w:ind w:firstLine="709"/>
        <w:jc w:val="both"/>
        <w:rPr/>
      </w:pPr>
      <w:bookmarkStart w:id="8" w:name="OLE_LINK12"/>
      <w:bookmarkStart w:id="9" w:name="OLE_LINK11"/>
      <w:bookmarkEnd w:id="8"/>
      <w:bookmarkEnd w:id="9"/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21 год в сумме 128 891,2 тысяч рублей.»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0" w:name="OLE_LINK12"/>
      <w:bookmarkStart w:id="11" w:name="OLE_LINK11"/>
      <w:bookmarkStart w:id="12" w:name="OLE_LINK12"/>
      <w:bookmarkStart w:id="13" w:name="OLE_LINK11"/>
      <w:bookmarkEnd w:id="6"/>
      <w:bookmarkEnd w:id="7"/>
      <w:bookmarkEnd w:id="12"/>
      <w:bookmarkEnd w:id="13"/>
    </w:p>
    <w:p>
      <w:pPr>
        <w:pStyle w:val="Normal"/>
        <w:spacing w:lineRule="exact" w:line="32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9. Бюджетные инвестиции в объекты муниципальной собственности Лужского муниципального района Ленинградской области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бюджетные инвестиции в объекты муниципальной собственности Лужского муниципального района Ленинградской обла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 и приобретение объектов для организаций дошкольного образования (в том числе проектно-изыскательские работы)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 893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бъектов газификации (в том числе проектно-изыскательские работы) собственности муниципальных образова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51 700,3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56 450,6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1 124,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 остановочного пункта для организации регулярных пассажирских перевозок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 0,0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9 206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3 907,7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23 907,7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портивных объектов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3 00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 0,0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1 год в сумме        0,0 тысяч рублей;</w:t>
      </w:r>
    </w:p>
    <w:p>
      <w:pPr>
        <w:pStyle w:val="Normal"/>
        <w:ind w:left="142" w:firstLine="567"/>
        <w:jc w:val="both"/>
        <w:rPr/>
      </w:pPr>
      <w:r>
        <w:rPr>
          <w:sz w:val="28"/>
          <w:szCs w:val="28"/>
        </w:rPr>
        <w:t>на осуществление полномочий по обеспечению жильем отдельных категорий граждан, установленных федеральными законами от 12 января 1995 г. № 5-ФЗ «О ветеранах» и от 24 ноября 1995 года № 181-ФЗ «О социальной защите инвалидов в Российской Федерации»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2 149,5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2 249,3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 319,0 тысяч рублей;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строительство, реконструкцию, приобретение и пристрою объектов для организаций общего образования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42 235,8 тысяч рублей,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на 2020 год в сумме       0,0 тысяч рубл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      0,0 тысяч рублей;</w:t>
      </w:r>
    </w:p>
    <w:p>
      <w:pPr>
        <w:pStyle w:val="Normal"/>
        <w:numPr>
          <w:ilvl w:val="1"/>
          <w:numId w:val="2"/>
        </w:numPr>
        <w:autoSpaceDE w:val="fals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Normal"/>
        <w:autoSpaceDE w:val="false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6.1. Приложение № 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9 год (прилагается).  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риложение № 3 «Прогнозируемые поступления доходов в бюджет  Лужского муниципального района Ленинградской области на 2019 год»  (прилагается). 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6.3. Приложение № 4 «Прогнозируемые поступления доходов в бюджет Лужского муниципального района Ленинградской области на плановый период 2020 и 2021 годов»  (прилагается). 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иложение № 5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на 2019 год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6</w:t>
      </w:r>
      <w:r>
        <w:rPr>
          <w:bCs/>
          <w:sz w:val="28"/>
          <w:szCs w:val="28"/>
        </w:rPr>
        <w:t xml:space="preserve"> «Безвозмездные поступления в бюджет Лужского муниципального района Ленинградской области </w:t>
      </w:r>
      <w:r>
        <w:rPr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6. Приложение № 7 «Объем межбюджетных трансфертов, получаемых из других бюджетов бюджетной системы Российской Федерации на 2019 год» (прилагается).</w:t>
      </w:r>
    </w:p>
    <w:p>
      <w:pPr>
        <w:pStyle w:val="Normal"/>
        <w:spacing w:lineRule="exact" w:line="320"/>
        <w:ind w:firstLine="720"/>
        <w:jc w:val="both"/>
        <w:rPr/>
      </w:pPr>
      <w:r>
        <w:rPr>
          <w:sz w:val="28"/>
          <w:szCs w:val="28"/>
        </w:rPr>
        <w:t>6.7. Приложение № 8 «Объем межбюджетных трансфертов, получаемых из других бюджетов бюджетной системы Российской Федерации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0 «Перечень и коды главных администраторов доходов бюджета Лужского муниципального района Ленинградской области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12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13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, разделам и  подразделам классификации расходов бюджетов на плановый период 2020 и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1. Приложение № 14 « Распределение бюджетных ассигнований по разделам, подразделам классификации расходов бюджетов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2. Приложение № 15 « Распределение бюджетных ассигнований по разделам, подразделам классификации расходов бюджетов на плановый период 2020 и  2021 годов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3. Приложение № 16 «Ведомственная структура расходов бюджета Лужского муниципального района Ленинградской области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4. Приложение № 17 «Ведомственная структура расходов бюджета Лужского муниципального района Ленинградской области на плановый период 2020 и  2021 годов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5. Приложение № 18 «Формы, цели и объем межбюджетных трансфертов, предоставляемых бюджетам муниципальных образований Лужского муниципального района на 2019 год» (прилагается).</w:t>
      </w:r>
    </w:p>
    <w:p>
      <w:pPr>
        <w:pStyle w:val="Normal"/>
        <w:spacing w:lineRule="exact" w:line="3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4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5:00Z</dcterms:created>
  <dc:creator>GribovaN</dc:creator>
  <dc:description/>
  <cp:keywords/>
  <dc:language>en-US</dc:language>
  <cp:lastModifiedBy>guseva</cp:lastModifiedBy>
  <cp:lastPrinted>2019-04-17T08:16:00Z</cp:lastPrinted>
  <dcterms:modified xsi:type="dcterms:W3CDTF">2019-04-23T11:45:00Z</dcterms:modified>
  <cp:revision>1861</cp:revision>
  <dc:subject/>
  <dc:title>Департамент бюджетной политики</dc:title>
</cp:coreProperties>
</file>