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2 июля 2019 года  № 29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5.12.2018 № 275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19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 25.12.2018 № 275 «О бюджете  Лужского муниципального района Ленинградской области на 2019 год и на плановый период 2020 и 2021 годов» (с изменениями, внесенными решением Совета депутатов от 26 февраля 2019 № 279, от 23 апреля 2019 № 287, от 14 июня 2019 № 291) 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пункт 5.6 пункта 5 изложить в следующей редакции: </w:t>
      </w:r>
    </w:p>
    <w:p>
      <w:pPr>
        <w:pStyle w:val="ConsPlusNormal"/>
        <w:numPr>
          <w:ilvl w:val="1"/>
          <w:numId w:val="2"/>
        </w:numPr>
        <w:autoSpaceDE w:val="false"/>
        <w:spacing w:lineRule="exact" w:line="300"/>
        <w:ind w:left="0" w:firstLine="69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порядке, установленном нормативными правовыми актами администрации Лужского муниципального района Ленинградской области, предоставляются субсидии некоммерческим организациям (за исключением государственных (муниципальных) учреждений), в случаях, установленных настоящим решением, а именно:</w:t>
      </w:r>
    </w:p>
    <w:p>
      <w:pPr>
        <w:pStyle w:val="ConsPlusNormal"/>
        <w:numPr>
          <w:ilvl w:val="0"/>
          <w:numId w:val="3"/>
        </w:numPr>
        <w:autoSpaceDE w:val="false"/>
        <w:spacing w:lineRule="exact" w:line="30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«Развитие сельского хозяйства Лужского муниципального района  Ленинградской области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10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части затрат на  разработку проектно-сметной документации на объекты инженерной инфраструктуры садоводческих, огороднических и дачных некоммерческих объединений граждан Луж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ты в форме субсидий на поддержку развития агропромышленного комплекса.</w:t>
      </w:r>
    </w:p>
    <w:p>
      <w:pPr>
        <w:pStyle w:val="ConsPlusNormal"/>
        <w:numPr>
          <w:ilvl w:val="0"/>
          <w:numId w:val="3"/>
        </w:numPr>
        <w:autoSpaceDE w:val="false"/>
        <w:spacing w:lineRule="exact" w:line="300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«Стимулирование экономической активности Лужского муниципального района»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некоммерческим организациям, связанных с проведением мониторинга деятельности субъектов малого и среднего предпринимательства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на развитие организаций муниципальной инфраструктуры поддержки предприниматель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мках непрограммных расходов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убсидии социально ориентированным некоммерческим организациям, осуществляющим социальную поддержку и защиту ветеранов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в новой редакции: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 подразделам классификации расходов бюджетов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иложение № 14 « Распределение бюджетных ассигнований по разделам, подразделам классификации расходов бюджетов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иложение № 16 «Ведомственная структура расходов бюджета Лужского муниципального района Ленинградской области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Ольга Прохорова</cp:lastModifiedBy>
  <cp:lastPrinted>2019-04-17T08:16:00Z</cp:lastPrinted>
  <dcterms:modified xsi:type="dcterms:W3CDTF">2019-07-02T09:51:00Z</dcterms:modified>
  <cp:revision>1880</cp:revision>
  <dc:subject/>
  <dc:title>Департамент бюджетной политики</dc:title>
</cp:coreProperties>
</file>