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 июня 2019 года № 29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5.12.2018 № 27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5.12.2018 № 275 «О бюджете  Лужского муниципального района Ленинградской области на 2019 год и на плановый период 2020 и 2021 годов» (с изменениями, внесенными решением Совета депутатов от 26 февраля 2019 № 279, от 23 апреля 2019 № 287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979 469,0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9 год в сумме 2 166 081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186 612,2 тысяч рублей.»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 Пункта 1 изложить в следующей редакции:</w:t>
      </w:r>
    </w:p>
    <w:p>
      <w:pPr>
        <w:pStyle w:val="Normal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872 690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 927 596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0 год в сумме 1 879 747,7 тысяч рублей, в том числе условно утвержденные расходы в сумме 38 788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 933 596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43 674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0 год в сумме 7 057,2 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6 000,0 тысяч рублей.»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В подпункте 5.2. пункта 5 цифру «34 225,4» заменить цифрой</w:t>
      </w:r>
      <w:r>
        <w:rPr>
          <w:rFonts w:eastAsia="Calibri"/>
          <w:color w:val="FF0000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«46 723,0».</w:t>
        <w:tab/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. Подпункт 6.4.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bookmarkStart w:id="6" w:name="OLE_LINK14"/>
      <w:bookmarkStart w:id="7" w:name="OLE_LINK13"/>
      <w:r>
        <w:rPr>
          <w:bCs/>
          <w:sz w:val="28"/>
          <w:szCs w:val="28"/>
        </w:rPr>
        <w:t xml:space="preserve">6.4.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9 год в сумме 122 341,9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0 год в сумме 123 546,4 тысяч рублей; </w:t>
      </w:r>
    </w:p>
    <w:p>
      <w:pPr>
        <w:pStyle w:val="Normal"/>
        <w:ind w:firstLine="709"/>
        <w:jc w:val="both"/>
        <w:rPr/>
      </w:pPr>
      <w:bookmarkStart w:id="8" w:name="OLE_LINK12"/>
      <w:bookmarkStart w:id="9" w:name="OLE_LINK11"/>
      <w:bookmarkEnd w:id="8"/>
      <w:bookmarkEnd w:id="9"/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1 год в сумме 128 541,8 тысяч рублей.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OLE_LINK12"/>
      <w:bookmarkStart w:id="11" w:name="OLE_LINK11"/>
      <w:bookmarkStart w:id="12" w:name="OLE_LINK12"/>
      <w:bookmarkStart w:id="13" w:name="OLE_LINK11"/>
      <w:bookmarkEnd w:id="6"/>
      <w:bookmarkEnd w:id="7"/>
      <w:bookmarkEnd w:id="12"/>
      <w:bookmarkEnd w:id="13"/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Бюджетные инвестиции в объекты муниципальной собственности Лужского муниципального района Ленинградской области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 893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7 903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62 456,7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77 936,8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2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39 206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3 907,7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23 907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спортивных объекто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0,0 тысяч рублей;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на осуществление полномочий по обеспечению жильем отдельных категорий граждан, установленных федеральными законами от 12 января 1995 г. № 5-ФЗ «О ветеранах» и от 24 ноября 1995 года № 181-ФЗ «О социальной защите инвалидов в Российской Федерации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2 149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 249,3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2 319,0 тысяч рублей;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, приобретение и пристрою объектов для организаций общего образова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2 235,8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0,0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      0,0 тысяч рублей;</w:t>
      </w:r>
    </w:p>
    <w:p>
      <w:pPr>
        <w:pStyle w:val="Normal"/>
        <w:numPr>
          <w:ilvl w:val="1"/>
          <w:numId w:val="2"/>
        </w:numPr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в ново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6.1.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9 год (прилагается). 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ложение № 3 «Прогнозируемые поступления доходов в бюджет  Лужского муниципального района Ленинградской области на 2019 год» 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6.3. Приложение № 4 «Прогнозируемые поступления доходов в бюджет Лужского муниципального района Ленинградской области на плановый период 2020 и 2021 годов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19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Приложение № 6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</w:t>
      </w:r>
      <w:r>
        <w:rPr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6. Приложение № 7 «Объем межбюджетных трансфертов, получаемых из других бюджетов бюджетной системы Российской Федерации на 2019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7. Приложение № 8 «Объем межбюджетных трансфертов, получаемых из других бюджетов бюджетной системы Российской Федерации 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Приложение № 14 « Распределение бюджетных ассигнований по разделам,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1. Приложение № 15 « Распределение бюджетных ассигнований по разделам, подразделам классификации расходов бюджетов на плановый период 2020 и 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2. Приложение № 16 «Ведомственная структура расходов бюджета Лужского муниципального района Ленинградской области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3. Приложение № 17 «Ведомственная структура расходов бюджета Лужского муниципального района Ленинградской области на плановый период 2020 и  2021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4. Приложение № 18 «Формы, цели и объем межбюджетных трансфертов, предоставляемых бюджетам муниципальных образований Лужского муниципального района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9-04-17T08:16:00Z</cp:lastPrinted>
  <dcterms:modified xsi:type="dcterms:W3CDTF">2019-06-17T10:55:00Z</dcterms:modified>
  <cp:revision>1872</cp:revision>
  <dc:subject/>
  <dc:title>Департамент бюджетной политики</dc:title>
</cp:coreProperties>
</file>