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8 года № 2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т 22.10.2019 № 15)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яч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8529955" cy="321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268"/>
                              <w:gridCol w:w="1984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е заимств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ельная величина на 1 января 2019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привлечения в 2019 год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погашения в 2019 г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ельная величина на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 9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юджетные кредиты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 9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 94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53.5pt;mso-wrap-distance-left:9pt;mso-wrap-distance-right:9pt;mso-wrap-distance-top:0pt;mso-wrap-distance-bottom:0pt;margin-top:2.8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268"/>
                        <w:gridCol w:w="1984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е заимствов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ельная величина на 1 января 2019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привлечения в 2019 год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погашения в 2019 г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ельная величина на 1 января 2020 года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 942,8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Бюджетные кредиты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 942,8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 94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9-10-22T11:52:00Z</dcterms:modified>
  <cp:revision>25</cp:revision>
  <dc:subject/>
  <dc:title>Утверждено</dc:title>
</cp:coreProperties>
</file>