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Лужского муниципального района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четвертого созыва</w:t>
      </w:r>
    </w:p>
    <w:p>
      <w:pPr>
        <w:pStyle w:val="Heading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3 декабря 2019 года № 23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Луж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 от 25.12.2018 № 275 «О бюджет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ж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Ленинградской области на 2019 год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20 и 2021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Лужского муниципального района от  25.12.2018 № 275 «О бюджете  Лужского муниципального района Ленинградской области на 2019 год и на плановый период 2020 и 2021 годов» (с изменениями, внесенными решением Совета депутатов от 26 февраля 2019 № 279, от 23 апреля 2019 № 287, от 14 июня 2019 № 291, от 02 июля 2019 № 292, от 27 августа 2019 № 299, от 22 октября 2019 № 15, от 26 ноября 2019 № 20) следующие изменения:</w:t>
      </w:r>
    </w:p>
    <w:p>
      <w:pPr>
        <w:pStyle w:val="Normal"/>
        <w:spacing w:lineRule="exact" w:line="3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одпункт 1.1. Пункта 1 изложить в следующей редакции: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«1.1. Утвердить основные характеристики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нинградской области на 2019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ируемый общий объем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енинградской области на 2019 год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сумме       </w:t>
      </w:r>
      <w:r>
        <w:rPr>
          <w:bCs/>
          <w:sz w:val="28"/>
          <w:szCs w:val="28"/>
        </w:rPr>
        <w:t>2 133 675,4</w:t>
      </w:r>
      <w:r>
        <w:rPr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рас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на  2019 год в сумме 2 310 287,5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дефицит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на 2019 год в сумме 176 612,1 тысяч рублей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>2. Подпункт 1.2. Пункта 1 изложить в следующей редакции:</w:t>
      </w:r>
    </w:p>
    <w:p>
      <w:pPr>
        <w:pStyle w:val="Normal"/>
        <w:jc w:val="both"/>
        <w:rPr/>
      </w:pPr>
      <w:bookmarkStart w:id="0" w:name="OLE_LINK7"/>
      <w:bookmarkStart w:id="1" w:name="OLE_LINK6"/>
      <w:bookmarkEnd w:id="0"/>
      <w:bookmarkEnd w:id="1"/>
      <w:r>
        <w:rPr>
          <w:sz w:val="28"/>
          <w:szCs w:val="28"/>
        </w:rPr>
        <w:t xml:space="preserve">«1.2. Утвердить основные характеристики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нинградской области на плановый период 2020 и 2021 г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ируемый общий объем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енинградской области на 2020 год </w:t>
      </w:r>
      <w:r>
        <w:rPr>
          <w:bCs/>
          <w:sz w:val="28"/>
          <w:szCs w:val="28"/>
        </w:rPr>
        <w:t xml:space="preserve"> в</w:t>
      </w:r>
      <w:r>
        <w:rPr>
          <w:sz w:val="28"/>
          <w:szCs w:val="28"/>
        </w:rPr>
        <w:t xml:space="preserve"> сумме </w:t>
      </w:r>
      <w:r>
        <w:rPr>
          <w:bCs/>
          <w:sz w:val="28"/>
          <w:szCs w:val="28"/>
        </w:rPr>
        <w:t>1 820 889,1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яч рублей и на 2021 год </w:t>
      </w:r>
      <w:r>
        <w:rPr>
          <w:bCs/>
          <w:sz w:val="28"/>
          <w:szCs w:val="28"/>
        </w:rPr>
        <w:t xml:space="preserve"> в</w:t>
      </w:r>
      <w:r>
        <w:rPr>
          <w:sz w:val="28"/>
          <w:szCs w:val="28"/>
        </w:rPr>
        <w:t xml:space="preserve"> сумме 1 976 691,4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рас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на 2020 год в сумме 1 827 946,3 тысяч рублей, в том числе условно утвержденные расходы в сумме 38 788,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яч рублей, и  на 2021 год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сумме 1 982 691,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яч рублей, в том числе условно утвержденные расходы в сумме 43 674,0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ируемый дефицит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 xml:space="preserve">Лужского муниципального района Ленинградской области на 2020 год в сумме 7 057,2 тысяч рублей и на 2021 год </w:t>
      </w:r>
      <w:r>
        <w:rPr>
          <w:bCs/>
          <w:sz w:val="28"/>
          <w:szCs w:val="28"/>
        </w:rPr>
        <w:t xml:space="preserve"> в</w:t>
      </w:r>
      <w:r>
        <w:rPr>
          <w:sz w:val="28"/>
          <w:szCs w:val="28"/>
        </w:rPr>
        <w:t xml:space="preserve"> сумме 6 000,0 тысяч рублей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bookmarkStart w:id="2" w:name="OLE_LINK7"/>
      <w:bookmarkStart w:id="3" w:name="OLE_LINK6"/>
      <w:bookmarkEnd w:id="2"/>
      <w:bookmarkEnd w:id="3"/>
      <w:r>
        <w:rPr>
          <w:bCs/>
          <w:sz w:val="28"/>
          <w:szCs w:val="28"/>
        </w:rPr>
        <w:t>3. В подпункте 6.4. пункта 6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цифры «</w:t>
      </w:r>
      <w:r>
        <w:rPr>
          <w:sz w:val="28"/>
          <w:szCs w:val="28"/>
        </w:rPr>
        <w:t>126 525,1» заменить цифрами «125 688,7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дпункт 7.4. пункта 7 дополнить абзацем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оощрение муниципальных управленческих команд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>5. В подпункте 9.1. пункта 9</w:t>
      </w:r>
      <w:r>
        <w:rPr>
          <w:rFonts w:eastAsia="Calibri"/>
          <w:sz w:val="28"/>
          <w:szCs w:val="28"/>
        </w:rPr>
        <w:t>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ифры «30 418,5» заменить цифрами «30 385,5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54 637,5» заменить цифрами «10 247,6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ифры «77 936,8» заменить цифрами «126 623,7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487,0» заменить цифрами «0,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88 204,7» заменить цифрами «88 424,0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2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6. Изложить в новой редакции: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Приложение № 3 «Прогнозируемые поступления доходов в бюджет  Лужского муниципального района Ленинградской области на 2019 год»  (прилагается).  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 xml:space="preserve">6.2. Приложение № 4 «Прогнозируемые поступления доходов в бюджет Лужского муниципального района Ленинградской области на плановый период 2020 и 2021 годов» (прилагается).  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3. Приложение № 5</w:t>
      </w:r>
      <w:r>
        <w:rPr>
          <w:bCs/>
          <w:sz w:val="28"/>
          <w:szCs w:val="28"/>
        </w:rPr>
        <w:t xml:space="preserve"> «Безвозмездные поступления в бюджет Лужского муниципального района Ленинградской области на 2019 год»</w:t>
      </w:r>
      <w:r>
        <w:rPr>
          <w:sz w:val="28"/>
          <w:szCs w:val="28"/>
        </w:rPr>
        <w:t xml:space="preserve"> (прилагается). 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4. Приложение № 6</w:t>
      </w:r>
      <w:r>
        <w:rPr>
          <w:bCs/>
          <w:sz w:val="28"/>
          <w:szCs w:val="28"/>
        </w:rPr>
        <w:t xml:space="preserve"> «Безвозмездные поступления в бюджет Лужского муниципального района Ленинградской области </w:t>
      </w:r>
      <w:r>
        <w:rPr>
          <w:sz w:val="28"/>
          <w:szCs w:val="28"/>
        </w:rPr>
        <w:t>на плановый период 2020 и 2021 годов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(прилагается). </w:t>
      </w:r>
    </w:p>
    <w:p>
      <w:pPr>
        <w:pStyle w:val="Normal"/>
        <w:spacing w:lineRule="exact" w:line="320"/>
        <w:ind w:firstLine="720"/>
        <w:jc w:val="both"/>
        <w:rPr/>
      </w:pPr>
      <w:r>
        <w:rPr>
          <w:sz w:val="28"/>
          <w:szCs w:val="28"/>
        </w:rPr>
        <w:t>6.5. Приложение № 7 «Объем межбюджетных трансфертов, получаемых из других бюджетов бюджетной системы Российской Федерации на 2019 год» (прилагается).</w:t>
      </w:r>
    </w:p>
    <w:p>
      <w:pPr>
        <w:pStyle w:val="Normal"/>
        <w:spacing w:lineRule="exact" w:line="320"/>
        <w:ind w:firstLine="720"/>
        <w:jc w:val="both"/>
        <w:rPr/>
      </w:pPr>
      <w:r>
        <w:rPr>
          <w:sz w:val="28"/>
          <w:szCs w:val="28"/>
        </w:rPr>
        <w:t>6.6. Приложение № 8 «Объем межбюджетных трансфертов, получаемых из других бюджетов бюджетной системы Российской Федерации на плановый период 2020 и 2021 годов»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7. Приложение № 9 «Нормативы </w:t>
      </w:r>
      <w:r>
        <w:rPr>
          <w:color w:val="000000"/>
          <w:sz w:val="28"/>
          <w:szCs w:val="28"/>
          <w:shd w:fill="FFFFFF" w:val="clear"/>
        </w:rPr>
        <w:t xml:space="preserve">распределения доходов между бюджетом муниципального района и бюджетами городских, сельских поселений Лужского муниципального района в случае, если они не установлены Бюджетным Кодексом Российской Федерации, законом субъекта Российской Федерации о бюджете субъекта Российской Федерации, законами субъекта Российской Федерации и муниципальными правовыми актами, принятыми в соответствии с положениями Бюджетного Кодекса Российской Федерации </w:t>
      </w:r>
      <w:r>
        <w:rPr>
          <w:sz w:val="28"/>
          <w:szCs w:val="28"/>
        </w:rPr>
        <w:t>на 2019 год и на плановый период 2020 и 2021 годов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8. Приложение № 10 «Перечень и коды главных администраторов доходов бюджета Лужского муниципального района Ленинградской области» (прилагается).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9. Приложение № 12 «Распределение бюджетных ассигнований по целевым статьям (муниципальным программам Лужского муниципального района и непрограммным направлениям деятельности), группам и подгруппам видов расходов, разделам и  подразделам классификации расходов бюджетов на 2019 год» (прилагается).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0. Приложение № 13 «Распределение бюджетных ассигнований по целевым статьям (муниципальным программам Лужского муниципального района и непрограммным направлениям деятельности), группам и подгруппам видов расходов, разделам и  подразделам классификации расходов бюджетов на плановый период 2020 и 2021 годов» (прилагается).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1. Приложение № 14 « Распределение бюджетных ассигнований по разделам, подразделам классификации расходов бюджетов на 2019 год» (прилагается).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2. Приложение № 15 « Распределение бюджетных ассигнований по разделам, подразделам классификации расходов бюджетов на плановый период 2020 и  2021 годов» (прилагается).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3. Приложение № 16 «Ведомственная структура расходов бюджета Лужского муниципального района Ленинградской области на 2019 год» (прилагается).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4. Приложение № 17 «Ведомственная структура расходов бюджета Лужского муниципального района Ленинградской области на плановый период 2020 и  2021 годов»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5. Приложение № 18 «Формы, цели и объем межбюджетных трансфертов, предоставляемых бюджетам муниципальных образований Лужского муниципального района на 2019 год» (прилагается).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Решение вступает в силу с момента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Глава Лужского муниципального района,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>Совета депутатов                                                                                  А.В. Ива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4"/>
        <w:szCs w:val="14"/>
      </w:rPr>
    </w:pPr>
    <w:r>
      <w:rPr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kern w:val="2"/>
      <w:sz w:val="2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1:15:00Z</dcterms:created>
  <dc:creator>GribovaN</dc:creator>
  <dc:description/>
  <cp:keywords/>
  <dc:language>en-US</dc:language>
  <cp:lastModifiedBy>guseva</cp:lastModifiedBy>
  <cp:lastPrinted>2019-12-20T11:18:00Z</cp:lastPrinted>
  <dcterms:modified xsi:type="dcterms:W3CDTF">2019-12-24T06:28:00Z</dcterms:modified>
  <cp:revision>1955</cp:revision>
  <dc:subject/>
  <dc:title>Департамент бюджетной политики</dc:title>
</cp:coreProperties>
</file>