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 декабря 2018 года № 275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приложение № 23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поселений из бюджета Луж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й </w:t>
      </w:r>
      <w:r>
        <w:rPr>
          <w:rFonts w:cs="Times New Roman" w:ascii="Times New Roman" w:hAnsi="Times New Roman"/>
          <w:b/>
          <w:sz w:val="28"/>
          <w:szCs w:val="28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8"/>
          <w:szCs w:val="28"/>
        </w:rPr>
        <w:t>Луж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иные межбюджетные трансферт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жского муниципального района предоставляются исходя из возможностей  бюджета Лужского муниципального района и за счет собственных средств бюджета Лужского муниципального района  на текущий финансовый г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ые межбюджетные трансферты предоставляются  для достижения целей, указанных в пункте 1.6 настоящего Поряд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на следующие 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ля оплаты выполненных работ и (или) для финансового обеспечения  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8"/>
          <w:szCs w:val="28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размерах, определенных кассовым план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Контроль за целевым использованием иных межбюджетных трансфертов осуществляют отраслевые подразделения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меняет меры принуждения в соответствии с действующим законодательством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Администрация поселения ежеквартально представляет в отраслевые подразделения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поддержку ЖКХ и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уж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по следующей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Пi = Рi2018 - Дi2018,</w:t>
      </w:r>
      <w:r>
        <w:rPr>
          <w:rFonts w:cs="Times New Roman" w:ascii="Times New Roman" w:hAnsi="Times New Roman"/>
          <w:sz w:val="28"/>
          <w:szCs w:val="28"/>
        </w:rPr>
        <w:t xml:space="preserve">  г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Пi</w:t>
      </w:r>
      <w:r>
        <w:rPr>
          <w:rFonts w:cs="Times New Roman" w:ascii="Times New Roman" w:hAnsi="Times New Roman"/>
          <w:sz w:val="28"/>
          <w:szCs w:val="28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в 2018 году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i2018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ые расходы i-го поселения на 2018 год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i2018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ые доходы i-го поселения на 2018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i2018 =БРi2018 + Пi2018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i2018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объем расходов бюджета  i-го поселения на  2018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i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асчетная потребность в средствах </w:t>
      </w:r>
      <w:r>
        <w:rPr>
          <w:rFonts w:cs="Times New Roman" w:ascii="Times New Roman" w:hAnsi="Times New Roman"/>
          <w:sz w:val="28"/>
          <w:szCs w:val="28"/>
        </w:rPr>
        <w:t>на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Администрации поселений для получения иных межбюджетных трансфертов  на строительство, капитальный ремонт объектов ЖКХ, общественной  и транспортной инфраструктуры поселений предоставляют в отраслевые подразделения  администрации Лужского муниципального района, курирующие соответствующее направление деятельности, следующие докум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ы готовности объекта к эксплуатации после ремо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государственных програм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требованиями соответствующего отраслевого подразде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случае непредставления до 1 августа текущего финансового года муниципальных контрактов на выполнение работ (услуг) по объектам отраслевое подразделение  администрации Лужского муниципального района,  курирующее соответствующее направление деятельности, готовит предложения по исключению данных объектов из распределения с дальнейшим перераспределением высвобождающихся средств или сокращением расход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едоставления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оссийской Федер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7 мая 2012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планами мероприятий («дорожными картами») (далее – дополнительная финансовая помощь на выполнение Указов Президента РФ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Лужского муниципального района на соответствующий финансовый год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мер дополнительной финансовой помощи на выполнение Указов Президента РФ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Ф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ОТ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+ АЖ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Ф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дополнительной финансовой помощи на выполнение Указов Президента РФ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ходы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оселения на повышение оплаты труда работников учреждений культуры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Ж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сходы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 (далее – мероприятия по переселению граждан)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е подразделение администрации Лужского муниципального района заявку на выделение дополнительной финансовой помощи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Для получения дополнительной финансовой помощи на мероприятия по переселению граждан администрация поселения представляет заявку в отраслевое подразделение администрации Лужского муниципального района в соответствии с утвержденной муниципальной программой по обеспечению качественным жильем граждан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чередной финансовый год и плановый период (при условии обязательного софинансирования данного расходного обязательства поселения из федерального и областного бюджетов) в размерах, определенных кассовым планом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>
          <w:sz w:val="28"/>
          <w:szCs w:val="28"/>
        </w:rPr>
        <w:t>3.7. Администрация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ежемесячно в размерах, определенных кассовым планом.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>
          <w:sz w:val="28"/>
          <w:szCs w:val="28"/>
        </w:rPr>
        <w:t>3.8. Администрация поселения ежеквартально предоставляет в комитет финансов Лужского муниципального района отчет о целевом использовании выделенных средств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18-12-26T08:44:00Z</dcterms:modified>
  <cp:revision>15</cp:revision>
  <dc:subject/>
  <dc:title>УТВЕРЖДЕН</dc:title>
</cp:coreProperties>
</file>