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жского муниципальн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 декабря 2018 года № 27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ложение 2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елений Луж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418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ж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8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маче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260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ар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ш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л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деж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м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ю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бл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к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-Тес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8,2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 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 8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 6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 560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1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18-12-26T08:44:00Z</dcterms:modified>
  <cp:revision>30</cp:revision>
  <dc:subject/>
  <dc:title>Распределение дотации по поселениям</dc:title>
</cp:coreProperties>
</file>