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8 года № 27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приложение 2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равнивание бюджетной обеспеченности поселений из бюджета Луж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тации на выравнивание бюджетной обеспеченности поселений из бюджета Лужского муниципального района предоставляются поселениям, входящим в состав Лужского  муниципального района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Дотации на выравнивание бюджетной обеспеченности поселений из бюджета Лужского муниципального района предоставляются поселениям, входящим в состав Лужского  муниципальн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и, полученной бюджетом муниципального района на исполнение полномочий по предоставлению дотаций поселениям за счет средств областного бюджет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бюджета Луж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и на выравнивание бюджетной обеспеченности поселений из бюджета Лужского  муниципального района за счет 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, осуществляется в соответствии с методикой, утвержденной областным законом от 10.12.2012 № 92-оз "О наделении органов местного самоуправления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" (с изменениям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Объем дотации на выравнивание бюджетной обеспеченности поселений из бюджета Лужского района определен исходя из объема собственных доходов Лужского муниципального района, и образует районный фонд финансовой поддержки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различий в расходах поселений осуществляется по следующей репрезентативной системе, включающей основные вопросы местного значения поселе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836"/>
        <w:gridCol w:w="1260"/>
      </w:tblGrid>
      <w:tr>
        <w:trPr>
          <w:trHeight w:val="1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пункта 1 статьи 14 Федерального закона № 131-ФЗ от 06.10.200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 бюджет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удоро-жания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дисперсности расселения (К2)</w:t>
            </w:r>
          </w:p>
        </w:tc>
      </w:tr>
      <w:tr>
        <w:trPr>
          <w:trHeight w:val="50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; создание условий для организации досуга и обеспечения жителей поселения услугами организаций культуры;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;12;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дисперсности расселения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  <w:szCs w:val="28"/>
              </w:rPr>
              <w:t>(К2)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 местного значения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текущий финансовый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2">
    <w:name w:val="Стиль2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21">
    <w:name w:val="Стиль2"/>
    <w:basedOn w:val="Normal"/>
    <w:qFormat/>
    <w:pPr>
      <w:numPr>
        <w:ilvl w:val="0"/>
        <w:numId w:val="1"/>
      </w:numPr>
      <w:ind w:left="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3:00Z</dcterms:created>
  <dc:creator>Павлова</dc:creator>
  <dc:description/>
  <cp:keywords/>
  <dc:language>en-US</dc:language>
  <cp:lastModifiedBy>guseva</cp:lastModifiedBy>
  <cp:lastPrinted>2015-11-13T09:32:00Z</cp:lastPrinted>
  <dcterms:modified xsi:type="dcterms:W3CDTF">2018-12-26T08:42:00Z</dcterms:modified>
  <cp:revision>35</cp:revision>
  <dc:subject/>
  <dc:title>Приложение 11</dc:title>
</cp:coreProperties>
</file>