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18 года № 2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иложение 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яч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8529955" cy="321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2268"/>
                              <w:gridCol w:w="1984"/>
                              <w:gridCol w:w="198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утренние заимствова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ельная величина на 1 января 2019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привлечения в 2019 году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погашения в 2019 год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ельная величина на 1 января 2020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нутренний долг - все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 885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 942,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 94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Кредиты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на частичное погашение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Бюджетные кредиты от других бюджетов бюджетной системы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 885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942,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 94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на частичное погашение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 885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94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 94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253.5pt;mso-wrap-distance-left:9pt;mso-wrap-distance-right:9pt;mso-wrap-distance-top:0pt;mso-wrap-distance-bottom:0pt;margin-top:2.8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2268"/>
                        <w:gridCol w:w="1984"/>
                        <w:gridCol w:w="1985"/>
                        <w:gridCol w:w="226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утренние заимствова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ельная величина на 1 января 2019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привлечения в 2019 году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погашения в 2019 год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ельная величина на 1 января 2020 года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нутренний долг - все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 885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 942,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 942,8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редиты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000,0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на частичное погашение дефицита местного бюдже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000,0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Бюджетные кредиты от других бюджетов бюджетной системы Российской Федерации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 885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942,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 942,8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на частичное погашение дефицита местного бюдже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 885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94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 94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18-12-26T08:48:00Z</dcterms:modified>
  <cp:revision>21</cp:revision>
  <dc:subject/>
  <dc:title>Утверждено</dc:title>
</cp:coreProperties>
</file>