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25 декабря 2018 года № 275       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(приложение 2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ужского муниципальн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3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Hlk4977612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6"/>
                <w:szCs w:val="26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ж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79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маче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а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43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ш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24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49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л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17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ш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де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75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м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27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ю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29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8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12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бл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65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овское 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92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кович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5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-Тес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4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3,3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434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 16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18-12-26T08:42:00Z</dcterms:modified>
  <cp:revision>23</cp:revision>
  <dc:subject/>
  <dc:title>Распределение дотации по поселениям</dc:title>
</cp:coreProperties>
</file>