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от 25 декабря 2018 года № 27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(приложение 2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559"/>
        <w:gridCol w:w="1383"/>
      </w:tblGrid>
      <w:tr>
        <w:trPr>
          <w:trHeight w:val="44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яч рублей)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2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2 00 00 05 0000 </w:t>
            </w: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9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5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9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057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1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18-12-26T08:22:00Z</dcterms:modified>
  <cp:revision>33</cp:revision>
  <dc:subject/>
  <dc:title>Утверждены</dc:title>
</cp:coreProperties>
</file>