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ноября 2019 года № 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, от 23 апреля 2019 № 287, от 14 июня 2019 № 291, от 02 июля 2019 № 292, от 27 августа 2019 № 299, от 22 октября 2019 № 15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.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      </w:t>
      </w:r>
      <w:r>
        <w:rPr>
          <w:bCs/>
          <w:sz w:val="28"/>
          <w:szCs w:val="28"/>
        </w:rPr>
        <w:t>2 137 506,3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314 118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76 612,1 тысяч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В подпункте 9.1. пункта 9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 385,5» заменить цифрами «30 418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 411,0» заменить цифрами «3 114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9 206,5» заменить цифрами «68 196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3.3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10-17T11:11:00Z</cp:lastPrinted>
  <dcterms:modified xsi:type="dcterms:W3CDTF">2019-11-27T05:11:00Z</dcterms:modified>
  <cp:revision>1940</cp:revision>
  <dc:subject/>
  <dc:title>Департамент бюджетной политики</dc:title>
</cp:coreProperties>
</file>