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августа 2019 года  №</w:t>
      </w:r>
      <w:r>
        <w:rPr>
          <w:sz w:val="28"/>
          <w:szCs w:val="28"/>
          <w:lang w:val="en-US"/>
        </w:rPr>
        <w:t xml:space="preserve"> 299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5.12.2018 № 275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19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ужского муниципального района от  25.12.2018 № 275 «О бюджете  Лужского муниципального района Ленинградской области на 2019 год и на плановый период 2020 и 2021 годов» (с изменениями, внесенными решением Совета депутатов от 26 февраля 2019 № 279, от 23 апреля 2019 № 287, от 14 июня 2019 № 291, от 02 июля 2019 № 292) 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. Пункта 1 изложить в следующей редакции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9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1 984 884,3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9 год в сумме 2 171 496,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9 год в сумме 186 612,2 тысяч рублей.»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 Подпункт 1.2. Пункта 1 изложить в следующей редакции:</w:t>
      </w:r>
    </w:p>
    <w:p>
      <w:pPr>
        <w:pStyle w:val="Normal"/>
        <w:jc w:val="both"/>
        <w:rPr/>
      </w:pPr>
      <w:bookmarkStart w:id="0" w:name="OLE_LINK7"/>
      <w:bookmarkStart w:id="1" w:name="OLE_LINK6"/>
      <w:bookmarkEnd w:id="0"/>
      <w:bookmarkEnd w:id="1"/>
      <w:r>
        <w:rPr>
          <w:sz w:val="28"/>
          <w:szCs w:val="28"/>
        </w:rPr>
        <w:t xml:space="preserve">«1.2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плановый период 2020 и 2021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0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1 865 279,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 и на 2021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1 928 004,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20 год в сумме 1 872 336,2 тысяч рублей, в том числе условно утвержденные расходы в сумме 38 788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, и  на 2021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1 934 004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, в том числе условно утвержденные расходы в сумме 43 674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0 год в сумме 7 057,2 тысяч рублей и на 2021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6 000,0 тысяч рублей.» 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7"/>
      <w:bookmarkStart w:id="3" w:name="OLE_LINK6"/>
      <w:bookmarkStart w:id="4" w:name="OLE_LINK7"/>
      <w:bookmarkStart w:id="5" w:name="OLE_LINK6"/>
      <w:bookmarkEnd w:id="4"/>
      <w:bookmarkEnd w:id="5"/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В подпункте 5.2. пункта 5 цифру «46 723,0» заменить цифрой</w:t>
      </w:r>
      <w:r>
        <w:rPr>
          <w:rFonts w:eastAsia="Calibri"/>
          <w:color w:val="FF0000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«48 346,0».</w:t>
        <w:tab/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>В подпункте 5.4. пункта 5 абзац второй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на 2019 год  в сумме 5 300,0 тысяч рублей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 . Подпункт 6.3. пункт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«6.3. </w:t>
      </w:r>
      <w:r>
        <w:rPr>
          <w:sz w:val="28"/>
          <w:szCs w:val="28"/>
        </w:rPr>
        <w:t xml:space="preserve">Утвердить расходы на обеспечение деятельности Совета депутатов </w:t>
      </w:r>
      <w:r>
        <w:rPr>
          <w:bCs/>
          <w:sz w:val="28"/>
          <w:szCs w:val="28"/>
        </w:rPr>
        <w:t>Луж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9 год в сумме  2 980,3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0 год в сумме  2 997,3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1 год в сумме  3 162,7 тысяч рублей.»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одпункт 6.4. пункт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</w:t>
      </w:r>
      <w:bookmarkStart w:id="6" w:name="OLE_LINK14"/>
      <w:bookmarkStart w:id="7" w:name="OLE_LINK13"/>
      <w:r>
        <w:rPr>
          <w:bCs/>
          <w:sz w:val="28"/>
          <w:szCs w:val="28"/>
        </w:rPr>
        <w:t xml:space="preserve">6.4. </w:t>
      </w:r>
      <w:r>
        <w:rPr>
          <w:sz w:val="28"/>
          <w:szCs w:val="28"/>
        </w:rPr>
        <w:t xml:space="preserve">Утвердить расходы на обеспечение деятельности администрации </w:t>
      </w:r>
      <w:r>
        <w:rPr>
          <w:bCs/>
          <w:sz w:val="28"/>
          <w:szCs w:val="28"/>
        </w:rPr>
        <w:t>Лужского муниципального района Ленинград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2019 год в сумме 126 525,1 тысяч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20 год в сумме 123 954,2 тысяч рублей; </w:t>
      </w:r>
    </w:p>
    <w:p>
      <w:pPr>
        <w:pStyle w:val="Normal"/>
        <w:ind w:firstLine="709"/>
        <w:jc w:val="both"/>
        <w:rPr/>
      </w:pPr>
      <w:bookmarkStart w:id="8" w:name="OLE_LINK12"/>
      <w:bookmarkStart w:id="9" w:name="OLE_LINK11"/>
      <w:bookmarkEnd w:id="8"/>
      <w:bookmarkEnd w:id="9"/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21 год в сумме 128 949,5 тысяч рублей.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0" w:name="OLE_LINK12"/>
      <w:bookmarkStart w:id="11" w:name="OLE_LINK11"/>
      <w:bookmarkStart w:id="12" w:name="OLE_LINK12"/>
      <w:bookmarkStart w:id="13" w:name="OLE_LINK11"/>
      <w:bookmarkEnd w:id="6"/>
      <w:bookmarkEnd w:id="7"/>
      <w:bookmarkEnd w:id="12"/>
      <w:bookmarkEnd w:id="13"/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одпункт 7.5. пункта 7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а поощрение органов местного самоуправления муниципальных образований Лужского муниципального района Ленинградской области за достижение наилучших результатов социально-экономического развития Ленинградской области в соответствии с порядком, утвержденным согласно приложению 27.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ункт 7 дополнить подпунктом 7.6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6. Утвердить распределение </w:t>
      </w:r>
      <w:r>
        <w:rPr>
          <w:bCs/>
          <w:sz w:val="28"/>
          <w:szCs w:val="28"/>
        </w:rPr>
        <w:t xml:space="preserve">иных межбюджетных трансфертов бюджетам поселений из бюджета Лужского муниципального района Ленинградской области </w:t>
      </w:r>
      <w:r>
        <w:rPr>
          <w:sz w:val="28"/>
          <w:szCs w:val="28"/>
        </w:rPr>
        <w:t>на поощрение органов местного самоуправления муниципальных образований Лужского муниципального района Ленинградской области за достижение наилучших результатов социально-экономического развития Ленинградской области согласно приложению 28.» (прилагается)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9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9. Бюджетные инвестиции в объекты муниципальной собственности Лужского муниципального района Ленинградской области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ные инвестиции в объекты муниципальной собственности Лужского муниципального района Ленинградской обла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 и приобретение объектов для организаций дошкольного образования (в том числе проектно-изыскательские работы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6 385,5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      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    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объектов газификации (в том числе проектно-изыскательские работы) собственности муниципальных образований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7 411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54 637,5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77 936,8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остановочного пункта для организации регулярных пассажирских перевозок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23 00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        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      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39 206,5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23 907,7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23 907,7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спортивных объектов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1 580,7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       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     0,0 тысяч рублей;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на осуществление полномочий по обеспечению жильем отдельных категорий граждан, установленных федеральными законами от 12 января 1995 г. № 5-ФЗ «О ветеранах» и от 24 ноября 1995 года № 181-ФЗ «О социальной защите инвалидов в Российской Федерации»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   487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2 249,3 тысяч рублей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2 319,0 тысяч рублей;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, приобретение и пристрою объектов для организаций общего образования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46 935,8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      0,0 тысяч рублей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      0,0 тысяч рублей;</w:t>
      </w:r>
    </w:p>
    <w:p>
      <w:pPr>
        <w:pStyle w:val="Normal"/>
        <w:numPr>
          <w:ilvl w:val="1"/>
          <w:numId w:val="2"/>
        </w:numPr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 программам и непрограммным расходам по соответствующим кодам бюджетной классификации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0. Изложить в новой редакции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Приложение № 3 «Прогнозируемые поступления доходов в бюджет  Лужского муниципального района Ленинградской области на 2019 год»  (прилагается). 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10.2. Приложение № 4 «Прогнозируемые поступления доходов в бюджет Лужского муниципального района Ленинградской области на плановый период 2020 и 2021 годов»  (прилагается). 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3. Приложение № 5</w:t>
      </w:r>
      <w:r>
        <w:rPr>
          <w:bCs/>
          <w:sz w:val="28"/>
          <w:szCs w:val="28"/>
        </w:rPr>
        <w:t xml:space="preserve"> «Безвозмездные поступления в бюджет Лужского муниципального района Ленинградской области на 2019 год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4. Приложение № 6</w:t>
      </w:r>
      <w:r>
        <w:rPr>
          <w:bCs/>
          <w:sz w:val="28"/>
          <w:szCs w:val="28"/>
        </w:rPr>
        <w:t xml:space="preserve"> «Безвозмездные поступления в бюджет Лужского муниципального района Ленинградской области </w:t>
      </w:r>
      <w:r>
        <w:rPr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10.5. Приложение № 7 «Объем межбюджетных трансфертов, получаемых из других бюджетов бюджетной системы Российской Федерации на 2019 год» (прилагается)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10.6. Приложение № 8 «Объем межбюджетных трансфертов, получаемых из других бюджетов бюджетной системы Российской Федерации на плановый период 2020 и 2021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7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, разделам и  подразделам классификации расходов бюджетов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8. Приложение № 13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, разделам и  подразделам классификации расходов бюджетов на плановый период 2020 и 2021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9. Приложение № 14 « Распределение бюджетных ассигнований по разделам, подразделам классификации расходов бюджетов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10. Приложение № 15 « Распределение бюджетных ассигнований по разделам, подразделам классификации расходов бюджетов на плановый период 2020 и  2021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11. Приложение № 16 «Ведомственная структура расходов бюджета Лужского муниципального района Ленинградской области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12. Приложение № 17 «Ведомственная структура расходов бюджета Лужского муниципального района Ленинградской области на плановый период 2020 и  2021 годов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13. Приложение № 18 «Формы, цели и объем межбюджетных трансфертов, предоставляемых бюджетам муниципальных образований Лужского муниципального района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6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guseva</cp:lastModifiedBy>
  <cp:lastPrinted>2019-08-21T08:17:00Z</cp:lastPrinted>
  <dcterms:modified xsi:type="dcterms:W3CDTF">2019-08-27T09:57:00Z</dcterms:modified>
  <cp:revision>1904</cp:revision>
  <dc:subject/>
  <dc:title>Департамент бюджетной политики</dc:title>
</cp:coreProperties>
</file>