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июня 2018 года  № 2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22.12.2017 № 218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18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Лужского муниципального района от  22.12.2017 № 218 «О бюджете  Лужского муниципального района Ленинградской области на 2018 год и на плановый период 2019 и 2020 годов» (с изменениями, внесенными решением совета депутатов от 27.02.2018 № 231, от 27.03.2018 № 235, от 25.04.2018 № 239, от 29.05.2018 № 242) 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spacing w:lineRule="exact" w:line="32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8 год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8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2 085 108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 2018 год в сумме 2 236 345,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8 год в сумме 151 237,7 тысяч рублей»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В подпункте 5.9. пункта 5 цифру «30 541,6» заменить цифрой            «38 225,1».</w:t>
      </w:r>
    </w:p>
    <w:p>
      <w:pPr>
        <w:pStyle w:val="Normal"/>
        <w:spacing w:lineRule="exact" w:line="32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>В подпункте 6.3. пункта 6 цифру «115 904,4» заменить цифрой            «115 995,2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4. Пункт 9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spacing w:lineRule="exact" w:line="32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9. Бюджетные инвестиции в объекты муниципальной  собственности Лужского муниципального района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Утвердить бюджетные инвестиции в объекты муниципальной собственности Лужского муниципального района на 2018 г. в сумме  252 509,3 тысяч рублей, в том числе: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очистных сооружений г. Луга  в сумме 200,0 тыс. руб.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реконструкция объектов для организации общего образования (Толмачевская СОШ) в сумме 176 868,9 тыс. руб.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в сумме 45 673,0 тыс. руб.;</w:t>
      </w:r>
    </w:p>
    <w:p>
      <w:pPr>
        <w:pStyle w:val="Normal"/>
        <w:spacing w:lineRule="exact" w:line="32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25 229,0 тыс. руб.;</w:t>
      </w:r>
    </w:p>
    <w:p>
      <w:pPr>
        <w:pStyle w:val="Normal"/>
        <w:spacing w:lineRule="exact" w:line="32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ство физкультурно-оздоровительного комплекса в сумме 200,0 тыс. руб.;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bCs/>
          <w:sz w:val="28"/>
          <w:szCs w:val="28"/>
        </w:rPr>
        <w:t>строительство, реконструкция и приобретение объектов для организаций дошкольного образования (в том числе проектно-изыскательские работы) в сумме 4 338,4 тыс. руб.</w:t>
      </w:r>
    </w:p>
    <w:p>
      <w:pPr>
        <w:pStyle w:val="Normal"/>
        <w:autoSpaceDE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существление бюджетных инвестиций в объекты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программам и непрограммным расходам по соответствующим кодам бюджетной классификации.</w:t>
      </w:r>
    </w:p>
    <w:p>
      <w:pPr>
        <w:pStyle w:val="Normal"/>
        <w:autoSpaceDE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Изложить в новой редакции:</w:t>
      </w:r>
    </w:p>
    <w:p>
      <w:pPr>
        <w:pStyle w:val="Normal"/>
        <w:autoSpaceDE w:val="false"/>
        <w:spacing w:lineRule="exact" w:line="3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5.1. Приложение № 1</w:t>
      </w:r>
      <w:r>
        <w:rPr/>
        <w:t xml:space="preserve"> </w:t>
      </w:r>
      <w:r>
        <w:rPr>
          <w:sz w:val="28"/>
          <w:szCs w:val="28"/>
        </w:rPr>
        <w:t xml:space="preserve">Источники внутреннего финансирования дефицита бюджета Лужского муниципального района Ленинградской области на 2018 год (прилагается). 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5.2. Приложение № 3 «Прогнозируемые поступления доходов Лужского муниципального района Ленинградской области  на 2018 год»  (прилагается).  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Приложение № 5</w:t>
      </w:r>
      <w:r>
        <w:rPr>
          <w:bCs/>
          <w:sz w:val="28"/>
          <w:szCs w:val="28"/>
        </w:rPr>
        <w:t xml:space="preserve"> «Безвозмездные поступления на 2018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</w:rPr>
        <w:t>5.4. Приложение № 7 «Объем межбюджетных трансфертов, получаемых из других бюджетов бюджетной системы Российской Федерации, на 2018 год» (прилагается)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</w:rPr>
        <w:t>5.5. Приложение № 12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8 год» (прилагается)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</w:rPr>
        <w:t>5.6. Приложение № 14 « Распределение бюджетных ассигнований по разделам, подразделам классификации расходов бюджетов на 2018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Приложение № 16 «Ведомственная структура расходов бюджета Лужского муниципального района Ленинградской области на 2018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Приложение № 18 «Формы, цели и объем межбюджетных трансфертов бюджетам муниципальных образований Лужского муниципального района на 2018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48:00Z</dcterms:created>
  <dc:creator>GribovaN</dc:creator>
  <dc:description/>
  <cp:keywords/>
  <dc:language>en-US</dc:language>
  <cp:lastModifiedBy>olga</cp:lastModifiedBy>
  <cp:lastPrinted>2018-06-09T15:49:00Z</cp:lastPrinted>
  <dcterms:modified xsi:type="dcterms:W3CDTF">2018-06-27T05:47:00Z</dcterms:modified>
  <cp:revision>4</cp:revision>
  <dc:subject/>
  <dc:title>Департамент бюджетной политики</dc:title>
</cp:coreProperties>
</file>