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 августа 2018 года  №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17 № 21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.12.2017 № 218 «О бюджете  Лужского муниципального района Ленинградской области на 2018 год и на плановый период 2019 и 2020 годов» (с изменениями, внесенными решением совета депутатов от 27.02.2018 № 231, от 27.03.2018 № 235, от 25.04.2018 № 239, от 29.05.2018 № 242, от 25.06.2018 № 244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96 469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247 706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51 237,7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95 154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78 967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 896 211,2 тысяч рублей, в том числе условно утвержденные расходы в сумме 18 529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80 02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38 509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9 год в сумме 1 057,1 тысяч рублей 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057,2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ложение № 3 «Прогнозируемые поступления доходов Лужского муниципального района Ленинградской области на 2018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2. Приложение № 4 «Прогнозируемые поступления доходов Лужского муниципального района Ленинградской области на плановый период 2019-2020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плановый период 2019 и 2020 годов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ложение № 15 « Распределение бюджетных ассигнований по разделам, подразделам классификации расходов бюджетов на плановый период 2019 и 2020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Приложение № 17 «Ведомственная структура расходов бюджета Лужского муниципального района Ленинградской области на плановый период 2019 и  2020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48:00Z</dcterms:created>
  <dc:creator>GribovaN</dc:creator>
  <dc:description/>
  <cp:keywords/>
  <dc:language>en-US</dc:language>
  <cp:lastModifiedBy>guseva</cp:lastModifiedBy>
  <cp:lastPrinted>2018-06-09T15:49:00Z</cp:lastPrinted>
  <dcterms:modified xsi:type="dcterms:W3CDTF">2018-08-07T10:54:00Z</dcterms:modified>
  <cp:revision>6</cp:revision>
  <dc:subject/>
  <dc:title>Департамент бюджетной политики</dc:title>
</cp:coreProperties>
</file>