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737"/>
        <w:gridCol w:w="4394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депутатов    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2 декабря 2017 г. № 218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28"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редакции решения от 30.10.2018г. № 257)          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/>
      </w:pPr>
      <w:r>
        <w:rPr>
          <w:b/>
          <w:sz w:val="26"/>
          <w:szCs w:val="26"/>
        </w:rPr>
        <w:t>Лужского муниципального района Ленинградской области на 2018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0"/>
                <w:szCs w:val="30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продажи земельных участков, находящихся в собственности 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3593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13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7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вет депутатов Лужского муниципального района Ленинград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Контрольно-счетная пала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1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3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Муниципальное учреждение Лужский ЦБУ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итет социальной защиты населения Администрации Лужского муниципального района Ленинград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3525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3538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746" w:gutter="0" w:header="0" w:top="53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из 7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1D101B1EF1330A2D7ECD4C5ADD7199A0C16BC45DC0165D0DB2634CC944g6H" TargetMode="External"/><Relationship Id="rId3" Type="http://schemas.openxmlformats.org/officeDocument/2006/relationships/hyperlink" Target="consultantplus://offline/ref=92C89EE10586A95EADA336A5202A5D09F98AF803593BA3202BA75BB4B4IEqC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48:00Z</dcterms:created>
  <dc:creator>KozlovS</dc:creator>
  <dc:description/>
  <cp:keywords/>
  <dc:language>en-US</dc:language>
  <cp:lastModifiedBy>guseva</cp:lastModifiedBy>
  <cp:lastPrinted>2014-11-07T14:24:00Z</cp:lastPrinted>
  <dcterms:modified xsi:type="dcterms:W3CDTF">2018-10-29T13:29:00Z</dcterms:modified>
  <cp:revision>11</cp:revision>
  <dc:subject/>
  <dc:title>ПЕРЕЧЕНЬ</dc:title>
</cp:coreProperties>
</file>