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октября 2018 года  № 2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17 № 21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.12.2017 № 218 «О бюджете  Лужского муниципального района Ленинградской области на 2018 год и на плановый период 2019 и 2020 годов» (с изменениями, внесенными решением совета депутатов от 27.02.2018 № 231, от 27.03.2018 № 235, от 25.04.2018 № 239, от 29.05.2018 № 242, от 25.06.2018 № 244, от 07.08.2018 № 249, от 24.09.2018 № 251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99 254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240 988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41 734,9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16 105,5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116 085,2».</w:t>
        <w:tab/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муниципальной  собственности Лужского муниципального района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на 2018 г. в сумме  249 546,4 тысяч рублей, в том числе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73 906,1 тыс. руб.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5 673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5 228,9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 338,4 тыс. руб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4.1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3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»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плановый период 2019 и 2020 годов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Приложение № 17 «Ведомственная структура расходов бюджета Лужского муниципального района Ленинградской области на плановый период 2019 и  2020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8-09-17T08:13:00Z</cp:lastPrinted>
  <dcterms:modified xsi:type="dcterms:W3CDTF">2018-10-29T13:15:00Z</dcterms:modified>
  <cp:revision>1760</cp:revision>
  <dc:subject/>
  <dc:title>Департамент бюджетной политики</dc:title>
</cp:coreProperties>
</file>