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 ноября 2018 года № 26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2.12.2017 № 218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18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ужского муниципального района от  22.12.2017 № 218 «О бюджете  Лужского муниципального района Ленинградской области на 2018 год и на плановый период 2019 и 2020 годов» (с изменениями, внесенными решением совета депутатов от 27.02.2018 № 231, от 27.03.2018 № 235, от 25.04.2018 № 239, от 29.05.2018 № 242, от 25.06.2018 № 244, от 07.08.2018 № 249, от 24.09.2018 № 251, от 30.10.2018 № 257) 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2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8 год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8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117 810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8 год в сумме 2 259 545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8 год в сумме 141 734,9 тысяч рублей»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В подпункте 6.3. пункта 6 цифру «116 085,2» заменить цифрой</w:t>
      </w:r>
      <w:r>
        <w:rPr>
          <w:rFonts w:eastAsia="Calibri"/>
          <w:color w:val="FF0000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>«116 363,0», цифру «17 781,7</w:t>
      </w:r>
      <w:r>
        <w:rPr>
          <w:sz w:val="28"/>
          <w:szCs w:val="28"/>
        </w:rPr>
        <w:t>» заменить цифрой «18 357,6</w:t>
      </w:r>
      <w:r>
        <w:rPr>
          <w:rFonts w:eastAsia="Calibri"/>
          <w:sz w:val="28"/>
          <w:szCs w:val="28"/>
        </w:rPr>
        <w:t>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exact" w:line="32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Бюджетные инвестиции в объекты муниципальной  собственности Лужского муниципального района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ные инвестиции в объекты муниципальной собственности Лужского муниципального района на 2018 г. в сумме  268 189,1 тысяч рублей, в том числе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чистных сооружений г. Луга  в сумме 200,0 тыс. руб.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(Толмачевская СОШ) в сумме 169 066,1 тыс. руб.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сумме 45 673,0 тыс. руб.;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48 711,6 тыс. руб.;</w:t>
      </w:r>
    </w:p>
    <w:p>
      <w:pPr>
        <w:pStyle w:val="Normal"/>
        <w:spacing w:lineRule="exact" w:line="3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физкультурно-оздоровительного комплекса в сумме 200,0 тыс. руб.;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bCs/>
          <w:sz w:val="28"/>
          <w:szCs w:val="28"/>
        </w:rPr>
        <w:t>строительство, реконструкция и приобретение объектов для организаций дошкольного образования (в том числе проектно-изыскательские работы) в сумме 4 338,4 тыс. руб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Изложить в ново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4.1. Приложение № 3 «Прогнозируемые поступления доходов Лужского муниципального района Ленинградской области  на 2018 год»  (прилагается). 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риложение № 5</w:t>
      </w:r>
      <w:r>
        <w:rPr>
          <w:bCs/>
          <w:sz w:val="28"/>
          <w:szCs w:val="28"/>
        </w:rPr>
        <w:t xml:space="preserve"> «Безвозмездные поступления на 2018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4.3. Приложение № 7 «Объем межбюджетных трансфертов, получаемых из других бюджетов бюджетной системы Российской Федерации, на 2018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8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риложение № 14 « Распределение бюджетных ассигнований по разделам, подразделам классификации расходов бюджетов на 2018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Приложение № 16 «Ведомственная структура расходов бюджета Лужского муниципального района Ленинградской области на 2018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Приложение № 18 «Формы, цели и объем межбюджетных трансфертов бюджетам муниципальных образований Лужского муниципального района на 2018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guseva</cp:lastModifiedBy>
  <cp:lastPrinted>2018-11-21T08:31:00Z</cp:lastPrinted>
  <dcterms:modified xsi:type="dcterms:W3CDTF">2018-11-27T05:16:00Z</dcterms:modified>
  <cp:revision>1781</cp:revision>
  <dc:subject/>
  <dc:title>Департамент бюджетной политики</dc:title>
</cp:coreProperties>
</file>