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декабря 2018 года  №</w:t>
      </w:r>
      <w:r>
        <w:rPr>
          <w:sz w:val="28"/>
          <w:szCs w:val="28"/>
          <w:lang w:val="en-US"/>
        </w:rPr>
        <w:t xml:space="preserve"> 269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2.12.2017 № 21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8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2.12.2017 № 218 «О бюджете  Лужского муниципального района Ленинградской области на 2018 год и на плановый период 2019 и 2020 годов» (с изменениями, внесенными решением совета депутатов от 27.02.2018 № 231, от 27.03.2018 № 235, от 25.04.2018 № 239, от 29.05.2018 № 242, от 25.06.2018 № 244, от 07.08.2018 № 249, от 24.09.2018 № 251, от 30.10.2018 № 257, от 29.11.2018 № 261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8 год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8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85 186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8 год в сумме 2 226 789,4 тысяч рублей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8 год в сумме 141 602,8 тысяч рублей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9 и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9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743 857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812 908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9 год в сумме 1 744 914,7 тысяч рублей, в том числе условно утвержденные расходы в сумме 18 529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813 965,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условно утвержденные расходы в сумме 38 509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9 год в сумме 1 057,1 тысяч рублей 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057,2 тысяч рублей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В подпункте 6.3. пункта 6 цифру «116 363,0» заменить цифрой</w:t>
      </w:r>
      <w:r>
        <w:rPr>
          <w:rFonts w:eastAsia="Calibri"/>
          <w:color w:val="FF0000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«116 224,0».</w:t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. В подпункте 8.5. пункта 8 цифру «807,5» заменить цифрой «253,4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Бюджетные инвестиции в объекты муниципальной  собственности Лужского муниципального района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ые инвестиции в объекты муниципальной собственности Лужского муниципального района на 2018 г. в сумме  228 968,3 тысяч рублей, в том числе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(Толмачевская СОШ) в сумме 169 066,1 тыс. руб.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6 652,3 тыс. руб.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8 711,5 тыс. руб.;</w:t>
      </w:r>
    </w:p>
    <w:p>
      <w:pPr>
        <w:pStyle w:val="Normal"/>
        <w:spacing w:lineRule="exact" w:line="3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физкультурно-оздоровительного комплекса в сумме 200,0 тыс. руб.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4 338,4 тыс. руб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в ново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6.1.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8 год (прилагается). 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иложение № 3 «Прогнозируемые поступления доходов Лужского муниципального района Ленинградской области  на 2018 год» 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6.3. Приложение № 4 «Прогнозируемые поступления доходов Лужского муниципального района Ленинградской области на плановый период 2019 и 2020 годов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Приложение № 5</w:t>
      </w:r>
      <w:r>
        <w:rPr>
          <w:bCs/>
          <w:sz w:val="28"/>
          <w:szCs w:val="28"/>
        </w:rPr>
        <w:t xml:space="preserve"> «Безвозмездные поступления на 2018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Приложение № 6</w:t>
      </w:r>
      <w:r>
        <w:rPr>
          <w:bCs/>
          <w:sz w:val="28"/>
          <w:szCs w:val="28"/>
        </w:rPr>
        <w:t xml:space="preserve"> «Безвозмездные поступления </w:t>
      </w:r>
      <w:r>
        <w:rPr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6.6. Приложение № 7 «Объем межбюджетных трансфертов, получаемых из других бюджетов бюджетной системы Российской Федерации, на 2018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6.7. Приложение № 8 «Объем межбюджетных трансфертов, получаемых из других бюджетов бюджетной системы Российской Федерации, на плановый период 2019 и 2020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Приложение № 13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плановый период 2019 и 2020 годов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 Приложение № 14 « Распределение бюджетных ассигнований по разделам,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1. Приложение № 15 « Распределение бюджетных ассигнований по разделам, подразделам классификации расходов бюджетов на плановый период 2019 и  2020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2. Приложение № 16 «Ведомственная структура расходов бюджета Лужского муниципального района Ленинградской области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3. Приложение № 17 «Ведомственная структура расходов бюджета Лужского муниципального района Ленинградской области на плановый период 2019 и  2020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4. Приложение № 18 «Формы, цели и объем межбюджетных трансфертов бюджетам муниципальных образований Лужского муниципального района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8-12-10T16:18:00Z</cp:lastPrinted>
  <dcterms:modified xsi:type="dcterms:W3CDTF">2018-12-19T06:18:00Z</dcterms:modified>
  <cp:revision>1802</cp:revision>
  <dc:subject/>
  <dc:title>Департамент бюджетной политики</dc:title>
</cp:coreProperties>
</file>