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5» апреля 2018 года № 23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8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8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 22 декабря 2017 г. № 218 «О бюджете  Лужского муниципального района Ленинградской области на 2018 год и на плановый период 2019 и 2020 годов» (с изменениями и дополнениями, внесенными решением совета депутатов от 27 февраля 2018 г. № 231, от 27 марта 2018 г. № 235)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8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1 955 479,6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8 год в сумме 2 059 398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8 год в сумме 103 919,3 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В подпункте 6.3. пункта 6 цифру «115 261,5» заменить цифрой            «115 392,8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собственности Лужского муниципального района на 2018 г. в сумме  189 065,4  тысяч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чистных сооружений г. Луга  в сумме 20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116 324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сумме 45 673,0 тыс. руб.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25 229,0 тыс. руб.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физкультурно-оздоровительного комплекса в сумме 200,0 тыс. руб.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роительство, реконструкция и приобретение объектов для организаций дошкольного образования (в том числе проектно-изыскательские работы) в сумме 1 439,4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Изложить в новой редакции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4.1. Приложение № 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8 год (прилагается).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4.2. Приложение № 3 «Прогнозируемые поступления доходов Лужского муниципального района Ленинградской области  на 2018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ложение № 5</w:t>
      </w:r>
      <w:r>
        <w:rPr>
          <w:bCs/>
          <w:sz w:val="28"/>
          <w:szCs w:val="28"/>
        </w:rPr>
        <w:t xml:space="preserve"> «Безвозмездные поступления на 2018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4.4. Приложение № 7 «Объем межбюджетных трансфертов, получаемых из других бюджетов бюджетной системы Российской Федерации, на 2018 год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4.5. Приложение № 10 «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»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4.6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8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 Приложение № 14 « Распределение бюджетных ассигнований по разделам, подразделам классификации расходов бюджетов на 2018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. Приложение № 16 «Ведомственная структура расходов бюджета Лужского муниципального района Ленинградской области на 2018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Приложение № 18 «Формы, цели и объем межбюджетных трансфертов бюджетам муниципальных образований Лужского муниципального района на 2018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4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guseva</cp:lastModifiedBy>
  <cp:lastPrinted>2016-11-21T09:09:00Z</cp:lastPrinted>
  <dcterms:modified xsi:type="dcterms:W3CDTF">2018-04-26T07:38:00Z</dcterms:modified>
  <cp:revision>1683</cp:revision>
  <dc:subject/>
  <dc:title>Департамент бюджетной политики</dc:title>
</cp:coreProperties>
</file>