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7» февраля 2018 года  № 2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2 декабря 201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8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8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 22 декабря 2017 г. № 218 «О бюджете  Лужского муниципального района Ленинградской области на 2018 год и на плановый период 2019 и 2020 годов» 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0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8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8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 xml:space="preserve">1 927 490,1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 2018 год в сумме 1 996 999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8 год в сумме 69 508,9 тысяч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одпункте 5.4. пункта 5 цифру «1 000,0» заменить цифрой «11 000,0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В подпункте 5.9. пункта 5 цифру «17 595,0» заменить цифрой            «30 541,6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В подпункте 6.2. пункта 6 цифру «2 692,6» заменить цифрой            «2 725,2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5. В подпункте 6.3. пункта 6 цифру «</w:t>
      </w:r>
      <w:r>
        <w:rPr>
          <w:sz w:val="28"/>
          <w:szCs w:val="28"/>
        </w:rPr>
        <w:t>113 259,3</w:t>
      </w:r>
      <w:r>
        <w:rPr>
          <w:rFonts w:eastAsia="Calibri"/>
          <w:sz w:val="28"/>
          <w:szCs w:val="28"/>
        </w:rPr>
        <w:t>» заменить цифрой            «115 047,0», цифру «</w:t>
      </w:r>
      <w:r>
        <w:rPr>
          <w:sz w:val="28"/>
          <w:szCs w:val="28"/>
        </w:rPr>
        <w:t>16 226,3» заменить цифрой «17 974,0»</w:t>
      </w:r>
      <w:r>
        <w:rPr>
          <w:rFonts w:eastAsia="Calibri"/>
          <w:sz w:val="28"/>
          <w:szCs w:val="28"/>
        </w:rPr>
        <w:t>.</w:t>
        <w:tab/>
      </w:r>
    </w:p>
    <w:p>
      <w:pPr>
        <w:pStyle w:val="Normal"/>
        <w:tabs>
          <w:tab w:val="clear" w:pos="708"/>
          <w:tab w:val="left" w:pos="7305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Подпункт 8.8 пункта 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8. Муниципальные внутренние заимствования Лужского муниципального района.  Муниципальный внутренний долг Лужского муниципального района</w:t>
      </w:r>
    </w:p>
    <w:p>
      <w:pPr>
        <w:pStyle w:val="ConsPlusNormal"/>
        <w:widowControl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ить верхний предел муниципального долга по муниципальным гарантиям Лужского муниципального района на 01 января 2018 года в размере 0,0 тыс. рублей».</w:t>
      </w:r>
    </w:p>
    <w:p>
      <w:pPr>
        <w:pStyle w:val="ConsPlusNormal"/>
        <w:widowControl/>
        <w:autoSpaceDE w:val="false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Пункт 9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9. Бюджетные инвестиции в объекты капитального строительства муниципальной  собственности Луж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капитального строительства муниципальной собственности Лужского муниципального района на 2018 г. в сумме  219 661,8  тысяч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очистных сооружений г. Луга  в сумме 200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реконструкция объектов для организации общего образования (Толмачевская СОШ) в сумме 116 324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в сумме 72 011,9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ьем отдельных категорий граждан, установленных федеральными законами от 12 января 1995 г. № 5-ФЗ "О ветеранах" и от 24 ноября 1995 года № 181-ФЗ "О социальной защите инвалидов в Российской Федерации" в сумме 5 801,5 тыс. руб.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24 724,4 тыс. руб.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о физкультурно-оздоровительного комплекса в сумме 200,0 тыс. руб.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о, реконструкция и приобретение объектов для организаций дошкольного образования (в том числе проектно-изыскательские работы) в сумме 400,0 тыс. 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программам и непрограммным расходам по соответствующим кодам бюджетной классификации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8. Изложить в новой редакции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8.1 Приложение № 1</w:t>
      </w:r>
      <w:r>
        <w:rPr/>
        <w:t xml:space="preserve"> </w:t>
      </w:r>
      <w:r>
        <w:rPr>
          <w:sz w:val="28"/>
          <w:szCs w:val="28"/>
        </w:rPr>
        <w:t xml:space="preserve">Источники внутреннего финансирования дефицита бюджета Лужского муниципального района Ленинградской области на 2018 год (прилагается). 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8.2. Приложение № 3 «Прогнозируемые поступления доходов Лужского муниципального района Ленинградской области  на 2018 год»  (прилагается).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 Приложение № 5</w:t>
      </w:r>
      <w:r>
        <w:rPr>
          <w:bCs/>
          <w:sz w:val="28"/>
          <w:szCs w:val="28"/>
        </w:rPr>
        <w:t xml:space="preserve"> «Безвозмездные поступления на 2018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8.4. Приложение № 7 «Объем межбюджетных трансфертов, получаемых из других бюджетов бюджетной системы Российской Федерации, на 2018 год» (прилагается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8.5. Приложение № 12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8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6. Приложение № 14 « Распределение бюджетных ассигнований по разделам, подразделам классификации расходов бюджетов на 2018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7. Приложение № 16 «Ведомственная структура расходов бюджета Лужского муниципального района Ленинградской области на 2018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8. Приложение № 18 «Формы, цели и объем межбюджетных трансфертов бюджетам муниципальных образований Лужского муниципального района на 2018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guseva</cp:lastModifiedBy>
  <cp:lastPrinted>2016-11-21T09:09:00Z</cp:lastPrinted>
  <dcterms:modified xsi:type="dcterms:W3CDTF">2018-02-28T10:19:00Z</dcterms:modified>
  <cp:revision>1638</cp:revision>
  <dc:subject/>
  <dc:title>Департамент бюджетной политики</dc:title>
</cp:coreProperties>
</file>