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 декабря 2017 г. № 2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ложение №1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27 февраля 2018г. № 23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 451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 50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18-02-28T10:25:00Z</dcterms:modified>
  <cp:revision>11</cp:revision>
  <dc:subject/>
  <dc:title>Утверждены</dc:title>
</cp:coreProperties>
</file>