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7 г. № 2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№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7 марта 2018г. № 23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982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 03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18-03-27T17:51:00Z</dcterms:modified>
  <cp:revision>16</cp:revision>
  <dc:subject/>
  <dc:title>Утверждены</dc:title>
</cp:coreProperties>
</file>