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7» марта 2018 года  № 2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8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7 г. № 218 «О бюджете  Лужского муниципального района Ленинградской области на 2018 год и на плановый период 2019 и 2020 годов» (с изменениями и дополнениями, внесенными решением совета депутатов от 27 февраля 2018 г. № 231)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1 945 816,4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8 год в сумме 2 047 856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102 039,9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6.3. пункта 6 цифру «115 047,0» заменить цифрой            «115 261,5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Пункт 5.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убсидии ресурсоснабжающим организациям, эксплуатирующим объекты водоснабжения и водоотведения, находящиеся в собственности Лужского муниципального района, на финансовое обеспечение затрат в связи с выполнением работ по капитальному ремонту объектов водоснабжения и водоотведения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в целях реализации муниципальной программы Лужского муниципального района «Социальная поддержка отдельных категорий граждан в Лужском муниципальном районе на 2017-2019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в целях возмещения недополученных доходов в связи с осуществлением пассажирских перевозок автомобильным транспортом общего пользования городского и пригородного сообщения отдельных категорий граждан по единым социальным проездным билетам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Подпункт 7.5 пункта 7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«7.5. </w:t>
      </w:r>
      <w:r>
        <w:rPr>
          <w:sz w:val="28"/>
          <w:szCs w:val="28"/>
        </w:rPr>
        <w:t>Установить, что  иные межбюджетные трансферты бюджетам городских и сельских поселений из бюджета Лужского муниципального района в 2018 году предоставляютс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ддержку ЖКХ, развитие общественной  и транспортной инфраструк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казание дополнительной финансовой помощи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беспечение мероприятий  по реализации Указов Президента Российской Федерации от 7 мая 2012 года в соответствии с порядком, утвержденным </w:t>
      </w:r>
      <w:r>
        <w:rPr>
          <w:bCs/>
          <w:sz w:val="28"/>
          <w:szCs w:val="28"/>
        </w:rPr>
        <w:t>согласно приложению  № 23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</w:r>
      <w:r>
        <w:rPr/>
        <w:t xml:space="preserve"> </w:t>
      </w:r>
      <w:r>
        <w:rPr>
          <w:sz w:val="28"/>
          <w:szCs w:val="28"/>
        </w:rPr>
        <w:t>в 2018 году в соответствии с порядком, утвержденным согласно приложению № 24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5. </w:t>
      </w:r>
      <w:r>
        <w:rPr>
          <w:sz w:val="28"/>
          <w:szCs w:val="28"/>
        </w:rPr>
        <w:t>Исключить приложение № 25</w:t>
      </w:r>
      <w:r>
        <w:rPr/>
        <w:t xml:space="preserve"> «</w:t>
      </w:r>
      <w:bookmarkStart w:id="0" w:name="OLE_LINK3"/>
      <w:bookmarkStart w:id="1" w:name="OLE_LINK2"/>
      <w:bookmarkStart w:id="2" w:name="OLE_LINK1"/>
      <w:r>
        <w:rPr>
          <w:sz w:val="28"/>
          <w:szCs w:val="28"/>
        </w:rPr>
        <w:t xml:space="preserve">Порядок предоставления  иных межбюджетных трансфертов из бюджета Лужского муниципального района Ленинградской области бюджетам муниципальных образований городских и сельских поселений, входящих в состав  Лужского муниципального района,  на подготовку и проведение мероприятий, посвященных Дню образования Ленинградской области </w:t>
      </w:r>
      <w:bookmarkEnd w:id="0"/>
      <w:bookmarkEnd w:id="1"/>
      <w:bookmarkEnd w:id="2"/>
      <w:r>
        <w:rPr>
          <w:sz w:val="28"/>
          <w:szCs w:val="28"/>
        </w:rPr>
        <w:t>в 2018 году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8 г. в сумме  214 364,9 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г. Луга  в сумме 20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16 324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72 011,9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5 229,0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физкультурно-оздоровительного комплекса в сумме 200,0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400,0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1.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8 год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7.2. Приложение № 3 «Прогнозируемые поступления доходов Лужского муниципального района Ленинградской области  на 2018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Приложение № 5</w:t>
      </w:r>
      <w:r>
        <w:rPr>
          <w:bCs/>
          <w:sz w:val="28"/>
          <w:szCs w:val="28"/>
        </w:rPr>
        <w:t xml:space="preserve"> «Безвозмездные поступления на 2018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7.4. Приложение № 7 «Объем межбюджетных трансфертов, получаемых из других бюджетов бюджетной системы Российской Федерации, на 2018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7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8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6. Приложение № 14 « Распределение бюджетных ассигнований по разделам, подразделам классификации расходов бюджетов на 2018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7. Приложение № 16 «Ведомственная структура расходов бюджета Лужского муниципального района Ленинградской области на 2018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8. Приложение № 18 «Формы, цели и объем межбюджетных трансфертов бюджетам муниципальных образований Лужского муниципального района на 2018 год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риложение № 24 «Порядок распределения и расходования средств на поддержку муниципальных образований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 в 2018 году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4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6-11-21T09:09:00Z</cp:lastPrinted>
  <dcterms:modified xsi:type="dcterms:W3CDTF">2018-03-27T17:51:00Z</dcterms:modified>
  <cp:revision>1659</cp:revision>
  <dc:subject/>
  <dc:title>Департамент бюджетной политики</dc:title>
</cp:coreProperties>
</file>