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9» мая 2018 года № 24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8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7 г. № 218 «О бюджете  Лужского муниципального района Ленинградской области на 2018 год и на плановый период 2019 и 2020 годов» (с изменениями и дополнениями, внесенными решением совета депутатов от 27 февраля 2018 г. № 231, от 27 марта 2018 г. № 235, от 25 апреля 2018 г. № 239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68 279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188 462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20 182,7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115 392,8» заменить цифрой            «115 904,4».</w:t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. Бюджетные инвестиции в объекты муниципальной  собственности Лужского муниципального района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на 2018 г. в сумме  244 704,3 тысяч рублей, в том числе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69 063,9 тыс. руб.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45 673,0 тыс. руб.;</w:t>
      </w:r>
    </w:p>
    <w:p>
      <w:pPr>
        <w:pStyle w:val="Normal"/>
        <w:spacing w:lineRule="exact" w:line="3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5 229,0 тыс. руб.;</w:t>
      </w:r>
    </w:p>
    <w:p>
      <w:pPr>
        <w:pStyle w:val="Normal"/>
        <w:spacing w:lineRule="exact" w:line="3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4 338,4 тыс. руб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4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8 год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4.4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4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4.6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4.7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6-11-21T09:09:00Z</cp:lastPrinted>
  <dcterms:modified xsi:type="dcterms:W3CDTF">2018-06-04T08:31:00Z</dcterms:modified>
  <cp:revision>1698</cp:revision>
  <dc:subject/>
  <dc:title>Департамент бюджетной политики</dc:title>
</cp:coreProperties>
</file>