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Лужского  муниципальный район</w:t>
      </w:r>
    </w:p>
    <w:p>
      <w:pPr>
        <w:pStyle w:val="Normal"/>
        <w:jc w:val="right"/>
        <w:rPr/>
      </w:pPr>
      <w:r>
        <w:rPr/>
        <w:t>от 22 декабря 2017 г. № 21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едоставления дотаций на выравнивание бюджетной обеспеченности поселений из бюджета Лужского муниципальный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18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тации на выравнивание бюджетной обеспеченности поселений из бюджета Лужского  муниципального района предоставляются поселениям, входящим в состав Лужского  муниципального района, с учетом положений статьи 142.1 Бюджетного кодекса Российской Федерации, областных законов Ленинградской области от 08.08.2005 № 67-оз «О фондах финансовой поддержки муниципальных образований Ленинградской области» (с изменениями и дополнениями), от 08.08.2005 № 68-оз «О районных фондах финансовой поддержки поселений» (с изменениями и дополнениями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Дотации на выравнивание бюджетной обеспеченности поселений из бюджета Лужского муниципального района в 2018 году предоставляются поселениям, входящим в состав Лужского  муниципального района,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счет субвенции, полученной бюджетом муниципального района на исполнение полномочий по предоставлению дотаций поселениям за счет средств областного бюджета в сумме 113 473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обственных средств бюджета Лужского района в сумме 16 500,0 тыс. 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и на выравнивание бюджетной обеспеченности поселений из бюджета Лужского  муниципального района за счет субвенции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за счет средств областного бюджета, осуществляется в соответствии с методикой, утвержденной областным законом от 10.12.2012 № 92-оз "О наделении органов местного самоуправления Ленинградской области отдельными государственными полномочиями Ленинградской области по расчету и предоставлению дотаций на выравнивание бюджетной обеспеченности поселений за счет средств областного бюджета" (с изменениям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Объем дотации на выравнивание бюджетной обеспеченности поселений из бюджета Лужского района определен исходя из объема собственных доходов Лужского муниципального района, и образует районный фонд финансовой поддержки поселений в сумме 16 500,0 тысяч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произведено в соответствии с Методикой распределения дотаций, утвержденной областным законом от 08.08.2005 № 68-оз «О районных фондах финансовой поддержки поселений» (с изменениями и дополнения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ценка различий в расходах поселений осуществляется по следующей репрезентативной системе, включающей основные вопросы местного значения поселения: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836"/>
        <w:gridCol w:w="1260"/>
      </w:tblGrid>
      <w:tr>
        <w:trPr>
          <w:trHeight w:val="146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 местного значен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ункт пункта 1 статьи 14 Федерального закона № 131-ФЗ от 06.10.200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 бюджетных услу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удоро-жания</w:t>
            </w:r>
          </w:p>
        </w:tc>
      </w:tr>
      <w:tr>
        <w:trPr>
          <w:trHeight w:val="264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дисперсности расселения (К2)</w:t>
            </w:r>
          </w:p>
        </w:tc>
      </w:tr>
      <w:tr>
        <w:trPr>
          <w:trHeight w:val="509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 библиотек поселения; создание условий для организации досуга и обеспечения жителей поселения услугами организаций культуры;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;12;1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эффициент дисперсности расселения</w:t>
            </w:r>
            <w:r>
              <w:rPr>
                <w:sz w:val="22"/>
              </w:rPr>
              <w:t xml:space="preserve"> </w:t>
            </w:r>
            <w:r>
              <w:rPr>
                <w:sz w:val="28"/>
                <w:szCs w:val="28"/>
              </w:rPr>
              <w:t>(К2)</w:t>
            </w:r>
          </w:p>
        </w:tc>
      </w:tr>
      <w:tr>
        <w:trPr>
          <w:trHeight w:val="9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опросы местного значения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е население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Дотации на выравнивание бюджетной обеспеченности поселений из бюджета Лужского муниципального района предоставляются ежеквартально в соответствии со сводной бюджетной росписью бюджета Лужского муниципального района и кассовым планом исполнения бюджета Лужского муниципального района на 2018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2">
    <w:name w:val="Стиль2 Знак"/>
    <w:basedOn w:val="Style14"/>
    <w:qFormat/>
    <w:rPr>
      <w:rFonts w:eastAsia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eastAsia="Calibri"/>
      <w:sz w:val="28"/>
      <w:szCs w:val="20"/>
    </w:rPr>
  </w:style>
  <w:style w:type="paragraph" w:styleId="21">
    <w:name w:val="Стиль2"/>
    <w:basedOn w:val="Normal"/>
    <w:qFormat/>
    <w:pPr>
      <w:numPr>
        <w:ilvl w:val="0"/>
        <w:numId w:val="1"/>
      </w:numPr>
      <w:ind w:left="0" w:firstLine="709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3:00Z</dcterms:created>
  <dc:creator>Павлова</dc:creator>
  <dc:description/>
  <cp:keywords/>
  <dc:language>en-US</dc:language>
  <cp:lastModifiedBy>Гусева</cp:lastModifiedBy>
  <cp:lastPrinted>2015-11-13T09:32:00Z</cp:lastPrinted>
  <dcterms:modified xsi:type="dcterms:W3CDTF">2017-12-25T07:55:00Z</dcterms:modified>
  <cp:revision>16</cp:revision>
  <dc:subject/>
  <dc:title>Приложение 11</dc:title>
</cp:coreProperties>
</file>