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Луж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22 декабря 2017 г. № 21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/>
        </w:rPr>
        <w:t>(приложение 25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b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 иных межбюджетных трансфертов из бюджета Лужского муниципального района Ленинградской области бюджетам муниципальных образований городских и сельских поселений, входящих в состав  Лужского муниципального района,  на подготовку и проведение мероприятий, посвященных Дню образования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3" w:name="OLE_LINK3"/>
      <w:bookmarkStart w:id="4" w:name="OLE_LINK2"/>
      <w:bookmarkStart w:id="5" w:name="OLE_LINK1"/>
      <w:bookmarkEnd w:id="3"/>
      <w:bookmarkEnd w:id="4"/>
      <w:bookmarkEnd w:id="5"/>
      <w:r>
        <w:rPr>
          <w:b/>
          <w:sz w:val="28"/>
          <w:szCs w:val="28"/>
        </w:rPr>
        <w:t>в 2018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42.</w:t>
        </w:r>
      </w:hyperlink>
      <w:r>
        <w:rPr>
          <w:sz w:val="28"/>
          <w:szCs w:val="28"/>
        </w:rPr>
        <w:t>4 Бюджетного кодекса Российской Федерации и устанавливает порядок предоставления иных межбюджетных трансфертов из бюджета Лужского муниципального района Ленинградской области бюджетам  муниципальных образований городских и сельских поселений, входящим в состав  Лужского муниципального района (далее - поселений), на финансовое обеспечение расходов, связанных с подготовкой и проведением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Иные межбюджетные трансферты предоставляются бюджетам поселений, входящим в состав  Лужского муниципального района, в целях финансового обеспечения расходов, связанных с подготовкой и проведением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Иные межбюджетные трансферты в соответствии с полномочиями органов местного самоуправления по решению вопросов местного значения направляются на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, посвященных Дню образования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питальный и текущий ремонт  автомобильных дорог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 местного значения: ликвидация колей глубиной до 50 миллиметров; фрезерование или срезка гребней выпора и неровностей по колеям (полосам наката) с заполнением колей черным щебнем или асфальтобетоном и устройством защитного слоя на всю ширину покрытия; восстановление изношенных верхних  слоев асфальтобетонных покрытий на отдельных участках длиной до 100 метр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 ровности проезжей части гравийных и щебеночных покрытий с добавлением щебня, гравия или  других материалов с расходом до 300 кубических метров на 1 километр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лагоустройство и озеленение территории, в том числе благоустройство дворовых территорий многоквартирных домов, территорий улиц, площадей, тротуаров, территорий рекреационного назначения природного комплекса (зон отдыха, парков, садов, скверов, бульвар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екущий ремонт зданий муниципальных учреждений культуры, находящихся в собственности муниципальных образований, в которых планируется проведение мероприятий, посвященных дню образования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монт кровель и (или) отмосток, цоколей фасадов зданий, собственниками которых являются муниципальные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Заключение муниципальных контрактов (договоров) на поставку товаров,  выполнение работ, оказания услуг, связанных с подготовкой и проведением мероприятий, посвященных Дню образования Ленинградской области, после 1 сентября  текущего финансового года  за счет иных межбюджетных трансфертов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 исполнения мероприятий, завершения работ, поставки товаров, оказания услуг по заключенным муниципальным контрактам (договорам)  должен быть установлен не позднее 30 сентября текуще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едоставление иных межбюджетных трансфертов осуществляется в соответствии со сводной бюджетной росписью бюджета Луж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Распределение иных межбюджетных трансфертов, предоставляемых в 2018 году из бюджета Лужского муниципального района на подготовку и проведение мероприятий, посвященных Дню образования Ленинградской области, осуществляется на основании постановления администрации Лужского муниципального района и заключений постоянной депутатской комиссии по бюджету, налогам и сборам, постоянной депутатской комиссии по градостроительству, землеустройству и жилищно-коммунальному хозяйству, транспорту и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Перечисление иных межбюджетных трансфертов осуществляется на лицевые счета администраций поселений, открытые в комитете финансов Луж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м администратором доходов по иным межбюджетным трансфертам и (или) главным распорядителем средств по предоставлению соответствующих иных межбюджетных трансфертов из бюджета Лужского муниципального района Ленинградской области бюджетам поселений является администрация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Органы местного самоуправления поселений осуществляют расходование поступивших средств при наличии муниципального правового акта, определяющего уполномоченный орган муниципального образования по реализации перечня мероприятий, посвященных Дню образования Ленинградской области и муниципального правового акта об утверждении перечня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Администрации поселений Лужского муниципального района до 15 апреля текущего финансового года представляют в отдел транспорта, связи и коммунального хозяйства администрации Лужского муниципального района утвержденный муниципальным правовым актом администрации поселения перечень мероприятий, источником финансового обеспечения расходов по которым будут являться иные межбюджетные трансферты, с указанием плановых сроков исполнения и объемов финансирования каждого мероприятия. Плановый срок исполнения мероприятия и завершения работ - не позднее 1 сентя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0. Администрации поселений не позднее 15 октября текущего финансового года представляют в  отдел транспорта, связи и коммунального хозяйства администрации Лужского муниципального района отчет о реализации мероприятий и расходовании иных межбюджетных трансфертов по форме, утвержденной приказом комитета финансов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неосвоении за отчетный период средств, выделенных на подготовку и проведение мероприятий, посвященных Дню образования Ленинградской области, к отчету прилагается пояснительная записка с объяснением причин неполного освоения сред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. Не использованные в текущем финансовом году остатки иных межбюджетных трансфертов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2. Администрации поселений несут ответственность за соблюдение настоящего Порядка, осуществление расходов местных бюджетов, источником финансового обеспечения которых являются иные межбюджетные трансферты, на цели и в соответствии с условиями, установленными настоящим Порядком, а также за достоверность представляем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3. В случае использования иных межбюджетных трансфертов  с нарушением целей и условий их предоставления (полностью или частично)  средства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4. Контроль за соблюдением получателями  иных межбюджетных трансфертов условий, целей и порядка их предоставления  осуществляется отделом транспорта, связи и коммунального хозяйства администрации Лужского муниципального района и комитетом финансов Лужского муниципального район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AB5A06F04D25B14EE98E107A6DACF0FDBFF1D0EE7B0FC15218C709B169FD0C1D84F12F2E316T7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1:00Z</dcterms:created>
  <dc:creator>Галина Григорьевна</dc:creator>
  <dc:description/>
  <cp:keywords/>
  <dc:language>en-US</dc:language>
  <cp:lastModifiedBy>Гусева</cp:lastModifiedBy>
  <cp:lastPrinted>2015-11-13T15:08:00Z</cp:lastPrinted>
  <dcterms:modified xsi:type="dcterms:W3CDTF">2017-12-25T08:22:00Z</dcterms:modified>
  <cp:revision>9</cp:revision>
  <dc:subject/>
  <dc:title>УТВЕРЖДЕН</dc:title>
</cp:coreProperties>
</file>