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2 декабря 2017 года  № 218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Лужского муниципальног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йона Ленинградской области на 2018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9 и 2020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бюджета </w:t>
      </w:r>
      <w:r>
        <w:rPr>
          <w:b/>
          <w:sz w:val="28"/>
          <w:szCs w:val="28"/>
        </w:rPr>
        <w:t>Лужского муниципального района Ленинградской области на 2018 год и на плановый период 2019 и 2020 годов</w:t>
      </w:r>
    </w:p>
    <w:p>
      <w:pPr>
        <w:pStyle w:val="Normal"/>
        <w:ind w:left="16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8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8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873 600,0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 2018 год в сумме </w:t>
      </w:r>
      <w:r>
        <w:rPr>
          <w:bCs/>
          <w:sz w:val="28"/>
          <w:szCs w:val="28"/>
        </w:rPr>
        <w:t>1 881 657,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8 год в сумме 8 057,1 тысяч рубле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847 126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878 967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1 848 183,1 тысяч рублей, в том числе условно утвержденные расходы в сумме 17 974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880 02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38 509,5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9 год в сумме 1 057,1 тысяч рублей 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057,2 тысяч рублей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  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8 год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      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9-2020 годы </w:t>
      </w:r>
      <w:r>
        <w:rPr>
          <w:bCs/>
          <w:sz w:val="28"/>
          <w:szCs w:val="28"/>
        </w:rPr>
        <w:t>согласно приложению № 2.</w:t>
      </w:r>
    </w:p>
    <w:p>
      <w:pPr>
        <w:pStyle w:val="Normal"/>
        <w:tabs>
          <w:tab w:val="clear" w:pos="708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8 год и на плановый период 2019 и 2020 годов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, утвержденного пунктом 1 настоящего решения, прогнозируемые поступления доходов на 2018 год согласно приложению  № 3,  прогнозируемые поступления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9 и 2020 годов согласно приложению  № 4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пределах общего объема доходов Лужского муниципального района Ленинградской области, утвержденного пунктом 1 настоящего решения, в бюджете  Лужского муниципального района Ленинградской области </w:t>
      </w:r>
      <w:hyperlink r:id="rId2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2018 год согласно приложению № 5, </w:t>
      </w:r>
      <w:hyperlink r:id="rId3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плановый период 2019 и 2020 годов согласно приложению № 6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доходов Лужского муниципального района Ленинградской области, утвержденного пунктом 1 настоящего решения, в бюджете Лужского муниципального района Ленинградской области объем межбюджетных трансфертов, получаемых из других бюджетов бюджетной системы Российской Федерации, на 2018 год, согласно приложению № 7, объем межбюджетных трансфертов, получаемых из других бюджетов бюджетной системы Российской Федерации, на плановый период 2019 и 2020 годов, согласно приложению № 8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твердить </w:t>
      </w:r>
      <w:r>
        <w:rPr>
          <w:sz w:val="28"/>
          <w:szCs w:val="28"/>
        </w:rPr>
        <w:t>нормативы распределения доходов между бюджетами городских, сельских поселений</w:t>
      </w:r>
      <w:r>
        <w:rPr>
          <w:bCs/>
          <w:sz w:val="28"/>
          <w:szCs w:val="28"/>
        </w:rPr>
        <w:t xml:space="preserve">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, на 2018 год</w:t>
      </w:r>
      <w:r>
        <w:rPr>
          <w:sz w:val="28"/>
          <w:szCs w:val="28"/>
        </w:rPr>
        <w:t xml:space="preserve"> и на плановый период 2019 и 2020 годов,</w:t>
      </w:r>
      <w:r>
        <w:rPr>
          <w:bCs/>
          <w:sz w:val="28"/>
          <w:szCs w:val="28"/>
        </w:rPr>
        <w:t xml:space="preserve"> согласно приложению №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лавные администраторы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и главные администраторы источников финансирования дефицита бюджета </w:t>
      </w:r>
      <w:r>
        <w:rPr>
          <w:b/>
          <w:sz w:val="28"/>
          <w:szCs w:val="28"/>
        </w:rPr>
        <w:t>Лужского муниципального района 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10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 xml:space="preserve">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внутреннего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1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b/>
          <w:bCs/>
          <w:sz w:val="28"/>
          <w:szCs w:val="28"/>
        </w:rPr>
        <w:t xml:space="preserve">Особенности администрирования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в 2018 году 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задолженность по отмененным налогам и сборам, мобилизуемая на территории муниципального района и налог на прибыль организаций, зачислявшихся до 1 января 2005 года в местные бюджеты (в части погашения задолженности прошлых лет) зачисляется в бюджет Лужского муниципального района Ленинградской област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bookmarkStart w:id="0" w:name="sub_601"/>
      <w:r>
        <w:rPr>
          <w:sz w:val="28"/>
          <w:szCs w:val="28"/>
        </w:rPr>
        <w:t>Установить, что 25 процентов прибыли муниципальных унитарных предприятий Лужского муниципального района, остающейся после уплаты налогов и иных обязательных платежей, зачисляются в бюджет Лужского муниципального района Ленинградской области.</w:t>
      </w:r>
      <w:bookmarkEnd w:id="0"/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8 год и на плановый период 2019 и 2020 годов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Утвердить в пределах общего объема расходов, утвержденного пунктом 1 настоящего решения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8 год согласно </w:t>
      </w:r>
      <w:hyperlink r:id="rId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2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9 и 2020 годы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3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классификации рас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8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4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и 2020 годы согласно </w:t>
      </w:r>
      <w:hyperlink r:id="rId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5;</w:t>
      </w:r>
    </w:p>
    <w:p>
      <w:pPr>
        <w:pStyle w:val="Normal"/>
        <w:numPr>
          <w:ilvl w:val="1"/>
          <w:numId w:val="4"/>
        </w:numPr>
        <w:autoSpaceDE w:val="false"/>
        <w:ind w:left="0" w:firstLine="698"/>
        <w:jc w:val="both"/>
        <w:outlineLvl w:val="1"/>
        <w:rPr/>
      </w:pPr>
      <w:r>
        <w:rPr>
          <w:sz w:val="28"/>
          <w:szCs w:val="28"/>
        </w:rPr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8 год согласно </w:t>
      </w:r>
      <w:hyperlink r:id="rId1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6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9 и 2020 годы согласно </w:t>
      </w:r>
      <w:hyperlink r:id="rId11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7;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твердить резервный фонд администрации Лужского муниципального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8 год  в сумме 1 1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9 год  в сумме 1 1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0 год  в сумме 1 100,0 тысяч рублей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бюджете Лужского муниципального района Ленинградской области на 20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бюджетные ассигнования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 Лужского муниципального района в сумме 1 000,0 тысяч рублей.</w:t>
      </w:r>
    </w:p>
    <w:p>
      <w:pPr>
        <w:pStyle w:val="Normal"/>
        <w:numPr>
          <w:ilvl w:val="1"/>
          <w:numId w:val="4"/>
        </w:numPr>
        <w:ind w:left="0" w:firstLine="698"/>
        <w:jc w:val="both"/>
        <w:rPr/>
      </w:pPr>
      <w:bookmarkStart w:id="1" w:name="sub_67"/>
      <w:bookmarkEnd w:id="1"/>
      <w:r>
        <w:rPr>
          <w:sz w:val="28"/>
          <w:szCs w:val="28"/>
        </w:rPr>
        <w:t>Установить, что в соответствии с правовыми актами администрации Лужского муниципального района производится распределение (предоставление, расходование) ассигнований, предусмотренных в ведомственной структуре расходов бюджета Лужского муниципального района Ленинградской области в соответствии с подпунктом 5.2 настоящего пункта в рамках непрограммных расходов органов местного самоуправлен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Лужского муниципального район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bookmarkStart w:id="2" w:name="sub_67"/>
      <w:bookmarkEnd w:id="2"/>
      <w:r>
        <w:rPr>
          <w:rFonts w:cs="Times New Roman" w:ascii="Times New Roman" w:hAnsi="Times New Roman"/>
          <w:sz w:val="28"/>
          <w:szCs w:val="28"/>
        </w:rPr>
        <w:t>подготовку и проведение мероприятий, посвященных Дню образования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униципальных образований по развитию общественной инфраструктуры муниципального значения в  Ленинградской област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рядок определения объема и предоставления субсидий иным некоммерческим организациям, не являющимся государственными (муниципальными) учреждениями, в том числе в форме грантов,  устанавливается нормативными правовыми актами администрации Лужского муниципального района.</w:t>
      </w:r>
    </w:p>
    <w:p>
      <w:pPr>
        <w:pStyle w:val="ConsPlusNormal"/>
        <w:numPr>
          <w:ilvl w:val="1"/>
          <w:numId w:val="4"/>
        </w:numPr>
        <w:spacing w:lineRule="exact" w:line="30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порядке, установленном нормативными правовыми актами администрации Луж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том числе в форме грантов,  в случаях, установленных настоящим решением, а именно:</w:t>
      </w:r>
    </w:p>
    <w:p>
      <w:pPr>
        <w:pStyle w:val="ConsPlusNormal"/>
        <w:numPr>
          <w:ilvl w:val="0"/>
          <w:numId w:val="3"/>
        </w:numPr>
        <w:spacing w:lineRule="exact" w:line="300"/>
        <w:ind w:left="0" w:firstLine="673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муниципальной программы «Стимулирование экономической активности Лужского муниципального района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части затрат субъектам малого предпринимательства, действующим менее одного года, на организацию предпринимательской деятельности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я части затрат на развитие организации муниципальной инфраструктуры поддержки предпринимательства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ещение части затрат организациям потребительской кооперации.</w:t>
      </w:r>
    </w:p>
    <w:p>
      <w:pPr>
        <w:pStyle w:val="ConsPlusNormal"/>
        <w:numPr>
          <w:ilvl w:val="0"/>
          <w:numId w:val="3"/>
        </w:numPr>
        <w:spacing w:lineRule="exact" w:line="300"/>
        <w:ind w:left="0" w:firstLine="673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муниципальной программы «Развитие сельского хозяйства Лужского муниципального района  Ленинградской области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приобретение агрохимикатов, в том числе минеральных удобрений и химических средств защиты растений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проведение комплекса агротехнологических работ с использованием горюче-смазочных материалов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по приобретению комбикорма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содержание маточного поголовья сельскохозяйственных животных (коров)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производство и реализацию шкурок шушных зверей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ты по итогам ежегодных районных конкурсов по присвоению почетных званий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части затрат на  разработку проектно-сметной документации на объекты инженерной инфраструктуры садоводческих, огороднических и дачных некоммерческих объединений граждан Лужского муниципального района;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гражданам, ведущим личное подсобное хозяйство, крестьянским (фермерским) хозяйствам части затрат по приобретению комбикорма на содержание сельскохозяйственных животных и птицы.</w:t>
      </w:r>
    </w:p>
    <w:p>
      <w:pPr>
        <w:pStyle w:val="ConsPlusNormal"/>
        <w:numPr>
          <w:ilvl w:val="0"/>
          <w:numId w:val="3"/>
        </w:numPr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муниципальной программы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ужского муниципального района «Развитие жилищно-коммунального и дорожного хозяйства Лужского муниципального района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компенсацию расходов по перевозкам льготных категорий граждан на регулярных автобусных маршрутах, введенных с 01.09.2014 г.</w:t>
      </w:r>
    </w:p>
    <w:p>
      <w:pPr>
        <w:pStyle w:val="Normal"/>
        <w:numPr>
          <w:ilvl w:val="1"/>
          <w:numId w:val="4"/>
        </w:numPr>
        <w:autoSpaceDE w:val="false"/>
        <w:spacing w:lineRule="auto" w:line="2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 пунктом 8 статьи 217 Бюджетного кодекса Российской Федерации и статьей 33 решения совета депутатов Лужского муниципального района от 12  ноября 2013 г. № 441 «Об утверждении Положения о бюджетном процессе в Лужском  муниципальном районе» в ходе исполнения настоящего решения  изменения в сводную бюджетную роспись бюджета Лужского муниципального района Ленинградской области на 2018 год вносятся по следующим основаниям, связанным с особенностями исполнения бюджета Лужского муниципального района Ленинградской области,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 Лужского муниципального района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Лужского муниципального района Ленинградской области из областного бюджета Ленинградской области, в пределах объема бюджетных ассигнований, предусмотренных главному распорядителю бюджетных средств бюджета Лужского муниципального района по соответствующей муниципальной  программе;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ях распределения средств целевых межбюджетных трансфертов (и их</w:t>
      </w:r>
      <w:r>
        <w:rPr>
          <w:rFonts w:cs="Times New Roman" w:ascii="Times New Roman" w:hAnsi="Times New Roman"/>
          <w:sz w:val="28"/>
          <w:szCs w:val="28"/>
        </w:rPr>
        <w:t xml:space="preserve"> остатков) из федерального бюджета, областного бюджета Ленинградской области, бюджетов городских и сельских поселений Лужского муниципального района (сверх утвержденных решением о бюджете доходов) на осуществление отдельных целевых расходов на основании федеральных законов, областных законов Ленинградской области и (или) нормативных правовых актов Президента Российской Федерации, Правительства Российской Федерации, Губернатора Ленинградской области, Правительства Ленинградской области,  муниципальных правовых актов органов местного самоуправления муниципальных образований Лужского муниципального района, а также заключенных соглашений и уведомлений по расчетам между бюджет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 муниципальной программы Лужского муниципального района, после внесения изменений муниципальную программу Лужского муниципальн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ях перераспределения бюджетных ассигнований между разделами, подразделами, целевыми статьями, видами расходов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местного </w:t>
      </w:r>
      <w:r>
        <w:rPr>
          <w:sz w:val="28"/>
          <w:szCs w:val="28"/>
        </w:rPr>
        <w:t>бюджета Лужского муниципального района</w:t>
      </w:r>
      <w:r>
        <w:rPr>
          <w:color w:val="000000"/>
          <w:sz w:val="28"/>
          <w:szCs w:val="28"/>
        </w:rPr>
        <w:t>, на сумму денежных взысканий (штрафов) за нарушение условий договоров (соглашений) о предоставлении субсидий бюджетам муниципальных образований из федерального и областного бюджетов, подлежащую возврату в федеральный и областной бюдже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  <w:lang w:eastAsia="en-US"/>
        </w:rPr>
        <w:t xml:space="preserve"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штрафов (в том числе административных), пеней (в том числе за несвоевременную уплату налогов </w:t>
        <w:br/>
        <w:t xml:space="preserve">и сборов), административных платежей, сборов на основании актов уполномоченных органов и должностных лиц по делам об административных правонарушениях, в пределах общего объема бюджетных ассигнований, предусмотренных главному распорядителю бюджетных средств Лужского муниципального района </w:t>
      </w:r>
      <w:r>
        <w:rPr>
          <w:color w:val="000000"/>
          <w:sz w:val="28"/>
          <w:szCs w:val="28"/>
        </w:rPr>
        <w:t>местного бюджета</w:t>
      </w:r>
      <w:r>
        <w:rPr>
          <w:color w:val="000000"/>
          <w:sz w:val="28"/>
          <w:szCs w:val="28"/>
          <w:lang w:eastAsia="en-US"/>
        </w:rPr>
        <w:t xml:space="preserve"> в текущем финансовом год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Лужского муниципального рай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на 2018 год в сумме </w:t>
      </w:r>
      <w:r>
        <w:rPr>
          <w:color w:val="000000"/>
          <w:sz w:val="28"/>
          <w:szCs w:val="28"/>
        </w:rPr>
        <w:t>17 59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на 2019 год в сумме </w:t>
      </w:r>
      <w:r>
        <w:rPr>
          <w:color w:val="000000"/>
          <w:sz w:val="28"/>
          <w:szCs w:val="28"/>
        </w:rPr>
        <w:t>17 595,0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на 2020 год в сумме 17 595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Лужского муниципального района и муниципальных учреждений Лужского муниципального район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Лужского муниципального района и муниципальных казенных учреждений Лужского муниципального района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Лужского муниципального района  от 20 сентября 2011 года № 200 "Об оплате труда работников муниципальных бюджетных учреждений Лужского муниципального района и муниципальных казенных учреждений Лужского муниципального района ", с 1 января 2018 года применяется расчетная величина в размере 9 185,0 рублей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на обеспечение деятельности совета депутатов Лужского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8 год в сумме  2 692,6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9 год в сумме  2 841,8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 2 963,5 тысяч рублей;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8 год в сумме 113 259,3 тысяч рублей, в том числе за счет субвенций областного бюджета Ленинградской области на выполнение передаваемых  государственных полномочий в сумме 16 226,3 тысяч рублей,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9 год в сумме 111 062,3 тысяч рублей, в том числе за счет субвенций областного бюджета Ленинградской области на выполнение передаваемых государственных полномочий в сумме 15 710,0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0 год в сумме 109 971,3 тысяч рублей, в том числе за счет субвенций областного бюджета Ленинградской области на выполнение передаваемых государственных полномочий в сумме 11 141,1 тысяч рублей; 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, а также месячных должностных окладов работников, замещающих должности, не являющиеся должностями муниципальной гражданской службы, в 1,06 раза с </w:t>
      </w:r>
      <w:r>
        <w:rPr>
          <w:color w:val="000000"/>
          <w:sz w:val="28"/>
          <w:szCs w:val="28"/>
        </w:rPr>
        <w:t>1 января  2018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left="1684" w:hanging="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формы, цели и объем межбюджетных трансфертов бюджетам  муниципальных образований Лужского муниципального района на 2018 год в соответствии с приложением № 18, на плановый период 2019 и 2020 годов в соответствии с приложением № 19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распределение дотаций на выравнивание бюджетной обеспеченности городских и сельских поселений на 2018 год из бюджета Лужского муниципального района  согласно приложению № 20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итерий выравнивания расчетной бюджетной обеспеченности  городских и сельских поселений, расположенных на территории Лужского муниципального района на 2018 год – 0,987183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из районного фонда финансовой поддержки поселений на выравнивание бюджетной обеспеченности поселений на 2018 год согласно приложению № 21, на плановый период 2019 и 2020 годов согласно приложению № 22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е межбюджетные трансферты бюджетам городских и сельских поселений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Лужского муниципального района предоставляются в порядке, установленном нормативными правовыми  актами администрации Лужского муниципального района, в следующих случая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;</w:t>
      </w:r>
    </w:p>
    <w:p>
      <w:pPr>
        <w:pStyle w:val="Style15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муниципальных образований Лужского муниципального района по развитию общественной инфраструктуры муниципального значения в Ленинградской области;</w:t>
      </w:r>
    </w:p>
    <w:p>
      <w:pPr>
        <w:pStyle w:val="Style15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проведение мероприятий, посвященных Дню образования Ленинградской области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Установить, что  иные межбюджетные трансферты бюджетам городских и сельских поселений из бюджета Лужского муниципального района в 2018 году предоставляютс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оддержку ЖКХ, развитие общественной  и транспортной инфраструктур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казание дополнительной финансовой помощи</w:t>
      </w:r>
      <w:r>
        <w:rPr>
          <w:bCs/>
          <w:sz w:val="28"/>
          <w:szCs w:val="28"/>
        </w:rPr>
        <w:t xml:space="preserve"> на </w:t>
      </w:r>
      <w:r>
        <w:rPr>
          <w:sz w:val="28"/>
          <w:szCs w:val="28"/>
        </w:rPr>
        <w:t xml:space="preserve">обеспечение мероприятий  по реализации Указов Президента Российской Федерации от 7 мая 2012 года в соответствии с порядком, утвержденным </w:t>
      </w:r>
      <w:r>
        <w:rPr>
          <w:bCs/>
          <w:sz w:val="28"/>
          <w:szCs w:val="28"/>
        </w:rPr>
        <w:t>согласно приложению  № 23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</w:r>
      <w:r>
        <w:rPr/>
        <w:t xml:space="preserve"> </w:t>
      </w:r>
      <w:r>
        <w:rPr>
          <w:sz w:val="28"/>
          <w:szCs w:val="28"/>
        </w:rPr>
        <w:t>в 2018 году в соответствии с порядком, утвержденным согласно приложению № 2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мероприятий, посвященных Дню образования Ленинградской области, в соответствии с Порядком, утвержденным согласно приложению № 2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е внутренние заимствования Лужского муниципального района. Муниципальный внутренний долг Лужского муниципального района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становить предельный объем муниципального внутреннего долга </w:t>
      </w:r>
      <w:r>
        <w:rPr>
          <w:bCs/>
          <w:sz w:val="28"/>
          <w:szCs w:val="28"/>
        </w:rPr>
        <w:t xml:space="preserve">Лужского муниципального района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8 год  в сумме 36 828,6 тысяч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9 год  в сумме 37 885,7 тысяч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20 год  в сумме 38 942,8 тысяч рублей.</w:t>
      </w:r>
    </w:p>
    <w:p>
      <w:pPr>
        <w:pStyle w:val="ConsPlusNormal"/>
        <w:widowControl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9 года в сумме 27 885,7 тысяч рублей, на 1 января 2020 года в сумме 28 942,8 тысяч рублей, на 1 января 2021 года  в сумме 30 000,0 тысяч рублей.</w:t>
      </w:r>
    </w:p>
    <w:p>
      <w:pPr>
        <w:pStyle w:val="ConsPlusNormal"/>
        <w:widowControl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8 год согласно приложению  № 26.</w:t>
      </w:r>
    </w:p>
    <w:p>
      <w:pPr>
        <w:pStyle w:val="ConsPlusNormal"/>
        <w:widowControl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9 год и на 2020 год согласно приложению  № 27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на обслуживание муниципального долга Лужского муниципального района на 2018 год в сумме 807,5 тысяч рублей, на 2019 год в сумме 807,5 тысяч рублей, на 2020 год в сумме 807,5 тысяч рублей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оставить право осуществления муниципальных внутренних </w:t>
      </w:r>
      <w:r>
        <w:rPr>
          <w:color w:val="000000"/>
          <w:sz w:val="28"/>
          <w:szCs w:val="28"/>
        </w:rPr>
        <w:t>заимствований Лужского муниципального района</w:t>
      </w:r>
      <w:r>
        <w:rPr>
          <w:sz w:val="28"/>
          <w:szCs w:val="28"/>
        </w:rPr>
        <w:t xml:space="preserve">  Ленинградской области от имени Лужского муниципального района в 2018-2020 годах администрации Лужского муниципального района в порядке, установленном бюджетным законодательством Российской Федерации, и в соответствии с Программой муниципальных внутренних заимствований Лужского муниципального района на 2018 год и Программой муниципальных внутренних заимствований Лужского муниципального района  на 2019 и 2020 годы с учетом предельной величины муниципального долга Лужского муниципального района.</w:t>
      </w:r>
    </w:p>
    <w:p>
      <w:pPr>
        <w:pStyle w:val="ConsPlusNormal"/>
        <w:widowControl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ивлекаемые в 2018-2020 годах заемные средства направляются на  финансирование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уж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Ленинград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крытие временного кассового разрыва, возникающего при исполнении местного бюджет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для погашения муниципального долга Лужского муниципального района, если иное не предусмотрено федеральным законодательством.</w:t>
      </w:r>
    </w:p>
    <w:p>
      <w:pPr>
        <w:pStyle w:val="ConsPlusNormal"/>
        <w:widowControl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овить верхний предел муниципального долга по муниципальным гарантиям Лужского муниципального района на 01 января года в размере 0,0 тыс. руб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собственности Лужского муниципального района на 2018 г. в сумме  215 848,0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г. Луга  в сумме 20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116 324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бъектов газификации (в том числе проектно-изыскательские работы) собственности муниципальных образований в сумме 69 663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отдельных категорий граждан, установленных федеральными законами от 12 января 1995 г. № 5-ФЗ "О ветеранах" и от 24 ноября 1995 года № 181-ФЗ "О социальной защите инвалидов в Российской Федерации" в сумме 5 801,5 тыс. руб.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3 859,5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ступление в силу настоящего решения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numPr>
          <w:ilvl w:val="1"/>
          <w:numId w:val="4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 бюджете подлежит официальному опубликованию в газете «Лужская прав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           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8.05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0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79" w:hanging="11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999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1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ind w:left="0" w:firstLine="68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8">
    <w:name w:val="Красная строка"/>
    <w:basedOn w:val="TextBody"/>
    <w:qFormat/>
    <w:pPr>
      <w:ind w:firstLine="210"/>
    </w:pPr>
    <w:rPr>
      <w:color w:val="000000"/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376" TargetMode="External"/><Relationship Id="rId3" Type="http://schemas.openxmlformats.org/officeDocument/2006/relationships/hyperlink" Target="consultantplus://offline/main?base=SPB;n=110154;fld=134;dst=100376" TargetMode="External"/><Relationship Id="rId4" Type="http://schemas.openxmlformats.org/officeDocument/2006/relationships/hyperlink" Target="consultantplus://offline/main?base=SPB;n=110154;fld=134;dst=100409" TargetMode="External"/><Relationship Id="rId5" Type="http://schemas.openxmlformats.org/officeDocument/2006/relationships/hyperlink" Target="consultantplus://offline/main?base=SPB;n=110154;fld=134;dst=100648" TargetMode="External"/><Relationship Id="rId6" Type="http://schemas.openxmlformats.org/officeDocument/2006/relationships/hyperlink" Target="consultantplus://offline/main?base=SPB;n=110154;fld=134;dst=100712" TargetMode="External"/><Relationship Id="rId7" Type="http://schemas.openxmlformats.org/officeDocument/2006/relationships/hyperlink" Target="consultantplus://offline/main?base=SPB;n=110154;fld=134;dst=100712" TargetMode="External"/><Relationship Id="rId8" Type="http://schemas.openxmlformats.org/officeDocument/2006/relationships/hyperlink" Target="consultantplus://offline/main?base=SPB;n=110154;fld=134;dst=100712" TargetMode="External"/><Relationship Id="rId9" Type="http://schemas.openxmlformats.org/officeDocument/2006/relationships/hyperlink" Target="consultantplus://offline/main?base=SPB;n=110154;fld=134;dst=100712" TargetMode="External"/><Relationship Id="rId10" Type="http://schemas.openxmlformats.org/officeDocument/2006/relationships/hyperlink" Target="consultantplus://offline/main?base=SPB;n=110154;fld=134;dst=100712" TargetMode="External"/><Relationship Id="rId11" Type="http://schemas.openxmlformats.org/officeDocument/2006/relationships/hyperlink" Target="consultantplus://offline/main?base=SPB;n=110154;fld=134;dst=10071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23:00Z</dcterms:created>
  <dc:creator>Galina</dc:creator>
  <dc:description/>
  <cp:keywords/>
  <dc:language>en-US</dc:language>
  <cp:lastModifiedBy>Гусева</cp:lastModifiedBy>
  <cp:lastPrinted>2016-10-31T13:11:00Z</cp:lastPrinted>
  <dcterms:modified xsi:type="dcterms:W3CDTF">2017-12-25T05:21:00Z</dcterms:modified>
  <cp:revision>133</cp:revision>
  <dc:subject/>
  <dc:title/>
</cp:coreProperties>
</file>