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17 г. № 21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№ 2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-2020 годы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418"/>
        <w:gridCol w:w="124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 94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1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12-25T05:24:00Z</dcterms:modified>
  <cp:revision>18</cp:revision>
  <dc:subject/>
  <dc:title>Утверждены</dc:title>
</cp:coreProperties>
</file>