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1957"/>
        <w:gridCol w:w="4140"/>
      </w:tblGrid>
      <w:tr>
        <w:trPr/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№ 1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депутатов    Лужского муниципального района                           </w:t>
            </w:r>
          </w:p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2 декабря 2017 г. № 218 </w:t>
            </w:r>
          </w:p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      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И КОДЫ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лавных администраторов доходов бюджета </w:t>
      </w:r>
    </w:p>
    <w:p>
      <w:pPr>
        <w:pStyle w:val="TextBody"/>
        <w:rPr/>
      </w:pPr>
      <w:r>
        <w:rPr>
          <w:b/>
          <w:sz w:val="26"/>
          <w:szCs w:val="26"/>
        </w:rPr>
        <w:t>Лужского муниципального района Ленинградской области на 2018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4"/>
        <w:gridCol w:w="5936"/>
      </w:tblGrid>
      <w:tr>
        <w:trPr>
          <w:cantSplit w:val="true"/>
        </w:trPr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местного бюджета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ого админи-стратора доход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 Лужского муниципального района</w:t>
            </w:r>
          </w:p>
        </w:tc>
        <w:tc>
          <w:tcPr>
            <w:tcW w:w="5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0"/>
                <w:szCs w:val="30"/>
              </w:rPr>
            </w:pPr>
            <w:r>
              <w:rPr>
                <w:sz w:val="22"/>
                <w:szCs w:val="22"/>
              </w:rPr>
              <w:t>администрация Лужского муниципального района Ленинградской обла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7150 01 1000 11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05 0000 41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ходы от реализации иного имущества, находящегося в собственности муниципальных район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 в части реализации основных средств по указанному имуществ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1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3050 05 0000 44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80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05 0000 42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нематериальных активов находящихся в собственности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Доходы от продажи земельных участков, находящихся в собственности  муниципальных районов (за исключением земельных участков муниципальных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51 05 0000 151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5 0000 151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5 0000 151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35930 05 0000 151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1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5 0000 151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ю, в семью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1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05 0000 151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34 05 0000 151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35 05 0000 151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485 05 0000 151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1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1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45160 05 0000 151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1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46 05 0000 151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на 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05 0000 18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2 19 60010 050000 151 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овет депутатов Лужского муниципального района Ленинградской обла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1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Контрольно-счетная палат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1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050000 151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финансов Лужского муниципальн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1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1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1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45160 05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0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1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60010 05 0000 151 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 19 60010 050000 151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8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Муниципальное казённое учреждение «Лужский ЦБУК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4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4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50000 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64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7 050000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1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1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05 0000 151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1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45160 05 0000 151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44 05 0000 151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на 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46 05 0000 151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на 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050000 151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Комитет социальной защиты населения Администрации Лужского муниципального района Ленинградской обла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51 05 0000 151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1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1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1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10 05 0000 18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050000 151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46" w:gutter="0" w:header="709" w:top="765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из 7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Style15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45:00Z</dcterms:created>
  <dc:creator>KozlovS</dc:creator>
  <dc:description/>
  <cp:keywords/>
  <dc:language>en-US</dc:language>
  <cp:lastModifiedBy>Гусева</cp:lastModifiedBy>
  <cp:lastPrinted>2014-11-07T14:24:00Z</cp:lastPrinted>
  <dcterms:modified xsi:type="dcterms:W3CDTF">2017-12-25T06:01:00Z</dcterms:modified>
  <cp:revision>36</cp:revision>
  <dc:subject/>
  <dc:title>ПЕРЕЧЕНЬ</dc:title>
</cp:coreProperties>
</file>