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риложение № 2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декабря 2017 г. № 218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выравнивание бюджетной обеспеченности поселений из районного фонда финансовой поддержки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3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4977612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счет дотаций из районного фонда финансовой поддержки посел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31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5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21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95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0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7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82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96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60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9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72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07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94,9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9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овское 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67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76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40,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 473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Гусева</cp:lastModifiedBy>
  <cp:lastPrinted>2015-11-13T09:31:00Z</cp:lastPrinted>
  <dcterms:modified xsi:type="dcterms:W3CDTF">2017-12-25T08:21:00Z</dcterms:modified>
  <cp:revision>11</cp:revision>
  <dc:subject/>
  <dc:title>Распределение дотации по поселениям</dc:title>
</cp:coreProperties>
</file>