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Приложение № 2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2 декабря 2017 г. № 218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дотаций на выравнивание бюджетной обеспеченности поселений из районного фонда финансовой поддержки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17"/>
        <w:gridCol w:w="1276"/>
        <w:gridCol w:w="14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счет субвенции на осуществление полномочия по расчету и предоставлению дотации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счет дотаций из районного фонда финансовой поддержки поселени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4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0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82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9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4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ш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деж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8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4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8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ю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0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бл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4,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овское 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кович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-Тес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 7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 0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 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1:00Z</dcterms:created>
  <dc:creator>Ольга</dc:creator>
  <dc:description/>
  <cp:keywords/>
  <dc:language>en-US</dc:language>
  <cp:lastModifiedBy>Гусева</cp:lastModifiedBy>
  <cp:lastPrinted>2015-11-13T09:31:00Z</cp:lastPrinted>
  <dcterms:modified xsi:type="dcterms:W3CDTF">2017-12-25T08:21:00Z</dcterms:modified>
  <cp:revision>21</cp:revision>
  <dc:subject/>
  <dc:title>Распределение дотации по поселениям</dc:title>
</cp:coreProperties>
</file>