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7 г.  № 2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9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распределения доходов между бюджетами городских, сельских поселений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  <w:r>
        <w:rPr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3465"/>
        <w:gridCol w:w="1440"/>
        <w:gridCol w:w="1616"/>
      </w:tblGrid>
      <w:tr>
        <w:trPr>
          <w:trHeight w:val="1107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распределения в бюджет муниципального района,  %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 распределения в бюджеты городских, сельских поселений,  %</w:t>
            </w:r>
          </w:p>
        </w:tc>
      </w:tr>
      <w:tr>
        <w:trPr>
          <w:trHeight w:val="561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53 10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9 04053 13 0000 11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3 13 0000 1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314 13 0000 12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0 0000 13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10 0000 13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13 0000 13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0 0000 18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1050 13 0000 18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0 0000 18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5050 13 0000 180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Гусева</cp:lastModifiedBy>
  <cp:lastPrinted>2014-12-19T09:40:00Z</cp:lastPrinted>
  <dcterms:modified xsi:type="dcterms:W3CDTF">2017-12-25T06:00:00Z</dcterms:modified>
  <cp:revision>9</cp:revision>
  <dc:subject/>
  <dc:title>УТВЕРЖДЕНО</dc:title>
</cp:coreProperties>
</file>