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марта 2017 года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755 822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1 920 405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64 582,9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ополнить пунктом 5.10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10. Взносы Лужского муниципального района  в уставные фонды муниципальных предприятий Луж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2017 году в установленном порядке на увеличение уставных фондов муниципальных предприятий Лужского муниципального района 1 900 тыс. руб. в целях повышения финансовой устойчивости предприяти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15 546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7 215,8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8 561,5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здания в собственность муниципального образования в сумме 12 00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03-20T10:38:00Z</cp:lastPrinted>
  <dcterms:modified xsi:type="dcterms:W3CDTF">2017-03-29T14:01:00Z</dcterms:modified>
  <cp:revision>1631</cp:revision>
  <dc:subject/>
  <dc:title>Департамент бюджетной политики</dc:title>
</cp:coreProperties>
</file>