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8 февраля 2017г. № 18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 558,9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8 7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8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798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45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троительство котельны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03-29T10:48:00Z</dcterms:modified>
  <cp:revision>8</cp:revision>
  <dc:subject/>
  <dc:title>УТВЕРЖДЕНЫ </dc:title>
</cp:coreProperties>
</file>