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1957"/>
        <w:gridCol w:w="4140"/>
      </w:tblGrid>
      <w:tr>
        <w:trPr/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№ 1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 решению Совета депутатов    Лужского муниципального района                           </w:t>
            </w:r>
          </w:p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23 декабря 2016 г. №165 </w:t>
            </w:r>
          </w:p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       </w:t>
            </w:r>
          </w:p>
        </w:tc>
      </w:tr>
    </w:tbl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</w:t>
      </w:r>
      <w:r>
        <w:rPr>
          <w:bCs/>
          <w:sz w:val="22"/>
          <w:szCs w:val="22"/>
        </w:rPr>
        <w:t>(в редакции решения от 28 февраля 2017г. №182)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 И КОДЫ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главных администраторов доходов бюджета 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ужского муниципального района Ленинградской области на 2017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520"/>
        <w:gridCol w:w="5940"/>
      </w:tblGrid>
      <w:tr>
        <w:trPr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 доходов местного бюджета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ного админи-стратора дохо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бюджета Лужского муниципального района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6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0"/>
                <w:szCs w:val="30"/>
              </w:rPr>
            </w:pPr>
            <w:r>
              <w:rPr>
                <w:sz w:val="22"/>
                <w:szCs w:val="22"/>
              </w:rPr>
              <w:t>Администрация Лужского муниципального райо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8 07150 01 1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1 0507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1050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ходы от реализации иного имущества, находящегося в собственности муниципальных районо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, в части реализации основных средств по указанному имуществу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4 02053 05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05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4050 05 0000 4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нематериальных активов находящихся в собственности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0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05 0000 4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Доходы от продажи земельных участков, находящихся в собственности  муниципальных районов (за исключением земельных участков муниципальных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х и автономных учреждений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5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6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7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16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2552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реализацию мероприятий по содействию создания в субъектах Российской Федерации новых мест в общеобразовательных организациях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3593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2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26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ю, в семью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 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3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3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48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08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4516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46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на 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7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 18 60010 05 0000 151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2 19 60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                               и иных межбюджетных трансфертов,                               имеющих целевое назначение, прошлых                             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Совет депутатов Лужского муниципального района Ленинградской област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7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4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6"/>
                <w:szCs w:val="26"/>
              </w:rPr>
              <w:t>Контрольно-счетная палат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2 19 60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финансов Лужского муниципального район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 18 60010 05 0000 151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2 19 60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                               и иных межбюджетных трансфертов,                               имеющих целевое назначение, прошлых                              лет из бюджетов муниципальных районов</w:t>
            </w:r>
          </w:p>
        </w:tc>
      </w:tr>
      <w:tr>
        <w:trPr>
          <w:trHeight w:val="48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учреждение Лужский ЦБУК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6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7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9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4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на 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46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на 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60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                               и иных межбюджетных трансфертов,                               имеющих целевое назначение, прошлых                             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итет социальной защиты населения Администрации Лужского муниципального района Ленинградской област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5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негосударственными организациями грантов для получателей средств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60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                               и иных межбюджетных трансфертов,                               имеющих целевое назначение, прошлых                              лет из бюджетов муниципальных район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46" w:gutter="0" w:header="709" w:top="765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из 7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character" w:styleId="Style15">
    <w:name w:val="Основной текст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9:45:00Z</dcterms:created>
  <dc:creator>KozlovS</dc:creator>
  <dc:description/>
  <cp:keywords/>
  <dc:language>en-US</dc:language>
  <cp:lastModifiedBy>Гусева</cp:lastModifiedBy>
  <cp:lastPrinted>2017-01-11T09:45:00Z</cp:lastPrinted>
  <dcterms:modified xsi:type="dcterms:W3CDTF">2017-03-06T05:56:00Z</dcterms:modified>
  <cp:revision>20</cp:revision>
  <dc:subject/>
  <dc:title>ПЕРЕЧЕНЬ</dc:title>
</cp:coreProperties>
</file>