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8» февраля 2017 года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1 739 163,7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1 864 764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25 601,1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5.4. пункта 5 цифру «1 000,0» заменить цифрой «5 000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подпункте 5.9. пункта 5 цифру «20 855,5» заменить цифрой            «30 700,6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В подпункте 6.2. пункта 6 цифру «2 900,3» заменить цифрой            «2 892,9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 подпункте 6.3. пункта 6 цифру «</w:t>
      </w:r>
      <w:r>
        <w:rPr>
          <w:sz w:val="28"/>
          <w:szCs w:val="28"/>
        </w:rPr>
        <w:t>99 445,9</w:t>
      </w:r>
      <w:r>
        <w:rPr>
          <w:rFonts w:eastAsia="Calibri"/>
          <w:sz w:val="28"/>
          <w:szCs w:val="28"/>
        </w:rPr>
        <w:t>» заменить цифрой            «99 751,5», цифру «</w:t>
      </w:r>
      <w:r>
        <w:rPr>
          <w:sz w:val="28"/>
          <w:szCs w:val="28"/>
        </w:rPr>
        <w:t>16 079,8» заменить цифрой «16 435,3»</w:t>
      </w:r>
      <w:r>
        <w:rPr>
          <w:rFonts w:eastAsia="Calibri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215 283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я очистных сооружений г. Луга  в сумме 2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87 569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7 215,8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8 298,8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иобретение зданий в собственность муниципальных образований в сумме 12 000,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1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7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7.2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7.4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7.5. Приложение № 10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»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7.6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7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8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9. Приложение № 18 «Формы, цели и объем межбюджетных трансфертов бюджетам муниципальных образований Лужского муниципального района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Гусева</cp:lastModifiedBy>
  <cp:lastPrinted>2016-11-21T09:09:00Z</cp:lastPrinted>
  <dcterms:modified xsi:type="dcterms:W3CDTF">2017-03-02T07:39:00Z</dcterms:modified>
  <cp:revision>1614</cp:revision>
  <dc:subject/>
  <dc:title>Департамент бюджетной политики</dc:title>
</cp:coreProperties>
</file>