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5» апреля 2017 года  № 1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3 декабр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3 декабря 2016 г. № 165 «О бюджете  Лужского муниципального района Ленинградской области на 2017 год и на плановый период 2018 и 2019 годов» (с изменениями и дополнениями, внесенными решением совета депутатов от 28 февраля 2017 г. № 182, от 28 марта 2017 г. № 187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1 836 364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7 год в сумме 2 000 947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164 582,9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В подпункте 5.9. пункта 5 цифру «30 700,6» заменить цифрой            «34 951,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нкт 5.7.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убсидии ресурсоснабжающим организациям, эксплуатирующим объекты водоснабжения и водоотведения, находящиеся в собственности Лужского муниципального района, на финансовое обеспечение затрат в связи с выполнением работ по капитальному ремонту объектов водоснабжения и водоотведения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ь подпунктом 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в целях реализации муниципальной программы Лужского муниципального района «Социальная поддержка отдельных категорий граждан в Лужском муниципальном районе на 2017-2019 год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в целях возмещения недополученных доходов в связи с осуществлением пассажирских перевозок автомобильным транспортом общего пользования городского и пригородного сообщения отдельных категорий граждан по единым социальным проездным биле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возмещение затрат, связанных с сооружением на могиле умершего (погибшего) Героя Советского Союза, Героя Российской Федерации и полного кавалера ордена Славы, Героя Социалистического труда и полного кавалера ордена Трудовой Славы надгробия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1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7 год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2. Приложение № 3 «Прогнозируемые поступления доходов Лужского муниципального района Ленинградской области  на 2017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ложение № 5</w:t>
      </w:r>
      <w:r>
        <w:rPr>
          <w:bCs/>
          <w:sz w:val="28"/>
          <w:szCs w:val="28"/>
        </w:rPr>
        <w:t xml:space="preserve"> «Безвозмездные поступления на 2017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4. Приложение № 7 «Объем межбюджетных трансфертов, получаемых из других бюджетов бюджетной системы Российской Федерации, на 2017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Приложение № 14 « Распределение бюджетных ассигнований по разделам,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Приложение № 16 «Ведомственная структура расходов бюджета Лужского муниципального района Ленинградской области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риложение № 18 «Формы, цели и объем межбюджетных трансфертов бюджетам муниципальных образований Лужского муниципального района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Гусева</cp:lastModifiedBy>
  <cp:lastPrinted>2017-04-25T08:51:00Z</cp:lastPrinted>
  <dcterms:modified xsi:type="dcterms:W3CDTF">2017-04-27T14:11:00Z</dcterms:modified>
  <cp:revision>1669</cp:revision>
  <dc:subject/>
  <dc:title>Департамент бюджетной политики</dc:title>
</cp:coreProperties>
</file>